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log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GER_1408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Landslide Susceptibility Mapping in Churachandpur District, Manipur, Using Geospatial Techniqu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fills a cartographic gap in geospatial hazard assessment of the region by conducting a district level landslide susceptibility mapping of Churachandpur. The study has made good use of latest freely available, high resolution satellite data from national and international sources. It utilizes a weighted-overlay GIS framework, an academically accepted methodology for such analyses. It has also incorporated sub-surface derived datasets from remote sensing, which although is not a substitute of borehole investigation, can provide valuable supplementary insight. Overall, this study is a good addition to the scientific society, but needs some major improv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landslide susceptibility study holds critical importance for disaster risk reduction in the district. By identifying high-risk zones in Churachandpur district, Manipur, it provides essential data to safeguard vulnerable communities and infrastructure along vital transportation corridors. The research enables evidence-based land-use planning and targeted mitigation strategies, supporting sustainable development in this geologically sensitive region. The findings are particularly valuable for protecting lives and property in landslide-prone areas while guiding infrastructure development policies. Ultimately, this work contributes to building resilience against natural hazards in futur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Since the ultimate goal of this study is to produce a susceptibility map, assessment of landslide susceptibility mapping doesn’t make sense. It can be corrected to “Landslide Susceptibility Mapping of Churachandpur District, Manipur, Using Geospatial Techniq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Reviewer for suggesting a much better Title for the manuscript.</w:t>
            </w:r>
          </w:p>
          <w:p>
            <w:pPr>
              <w:pStyle w:val="Normal"/>
              <w:rPr/>
            </w:pPr>
            <w:r>
              <w:rPr>
                <w:rFonts w:cs="Arial" w:ascii="Arial" w:hAnsi="Arial"/>
                <w:sz w:val="20"/>
                <w:szCs w:val="20"/>
                <w:lang w:val="en-GB"/>
              </w:rPr>
              <w:t>As per reviewer’s suggestion;</w:t>
            </w:r>
          </w:p>
          <w:p>
            <w:pPr>
              <w:pStyle w:val="Normal"/>
              <w:rPr>
                <w:rFonts w:ascii="Arial" w:hAnsi="Arial" w:cs="Arial"/>
                <w:sz w:val="20"/>
                <w:szCs w:val="20"/>
                <w:lang w:val="en-GB"/>
              </w:rPr>
            </w:pPr>
            <w:r>
              <w:rPr>
                <w:rFonts w:cs="Arial" w:ascii="Arial" w:hAnsi="Arial"/>
                <w:b/>
                <w:bCs/>
                <w:sz w:val="20"/>
                <w:szCs w:val="20"/>
                <w:lang w:val="en-GB"/>
              </w:rPr>
              <w:t>“</w:t>
            </w:r>
            <w:r>
              <w:rPr>
                <w:rFonts w:cs="Arial" w:ascii="Arial" w:hAnsi="Arial"/>
                <w:b/>
                <w:bCs/>
                <w:sz w:val="20"/>
                <w:szCs w:val="20"/>
                <w:lang w:val="en-GB"/>
              </w:rPr>
              <w:t>Landslide Susceptibility Mapping of Churachandpur District, Manipur, India, Using Geospatial Techniques” is preferred.</w:t>
            </w:r>
          </w:p>
        </w:tc>
      </w:tr>
      <w:tr>
        <w:trPr>
          <w:trHeight w:val="241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covers the overall gist of the study well. However, I suggest some corrections:</w:t>
              <w:br/>
              <w:t>1. It’s better not to focus the mention of highways 150 and 102B in the main text and keep the geographic scope to “Churachandpur district” as it may confuse the reader regarding its geographic scope.</w:t>
              <w:br/>
              <w:t>2. Replace “weighted parameter analysis, Remote Sensing (RS) and Geographic Information System (GIS) methodologies” to “weighted-overlay GIS analysis”. Offers concise view on methodology.</w:t>
              <w:br/>
              <w:t xml:space="preserve">3. Try to present the quantified values of susceptibility classes like </w:t>
            </w:r>
            <w:r>
              <w:rPr>
                <w:rFonts w:cs="Arial" w:ascii="Arial" w:hAnsi="Arial"/>
                <w:b/>
                <w:bCs/>
                <w:i/>
                <w:iCs/>
                <w:sz w:val="20"/>
                <w:szCs w:val="20"/>
                <w:lang w:val="en-GB"/>
              </w:rPr>
              <w:t>18% of total area lies in high class</w:t>
            </w:r>
            <w:r>
              <w:rPr>
                <w:rFonts w:cs="Arial" w:ascii="Arial" w:hAnsi="Arial"/>
                <w:b/>
                <w:bCs/>
                <w:sz w:val="20"/>
                <w:szCs w:val="20"/>
                <w:lang w:val="en-GB"/>
              </w:rPr>
              <w:t xml:space="preserve"> etc.</w:t>
              <w:br/>
              <w:t xml:space="preserve">4. Try to stick the abstract to </w:t>
            </w:r>
            <w:r>
              <w:rPr>
                <w:rFonts w:cs="Arial" w:ascii="Arial" w:hAnsi="Arial"/>
                <w:b/>
                <w:bCs/>
                <w:i/>
                <w:iCs/>
                <w:sz w:val="20"/>
                <w:szCs w:val="20"/>
                <w:lang w:val="en-GB"/>
              </w:rPr>
              <w:t>what is done and found</w:t>
            </w:r>
            <w:r>
              <w:rPr>
                <w:rFonts w:cs="Arial" w:ascii="Arial" w:hAnsi="Arial"/>
                <w:b/>
                <w:bCs/>
                <w:sz w:val="20"/>
                <w:szCs w:val="20"/>
                <w:lang w:val="en-GB"/>
              </w:rPr>
              <w:t xml:space="preserve"> approach and omit policy calls like “requiring urgent mitigation”</w:t>
              <w:br/>
              <w:t>5. End with concise note like “this map offers a valuable tool for infrastructure planning and disaster risk reduction in easter Himalaya…”. Just an examp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w:t>
            </w:r>
          </w:p>
          <w:p>
            <w:pPr>
              <w:pStyle w:val="Normal"/>
              <w:rPr>
                <w:rFonts w:ascii="Arial" w:hAnsi="Arial" w:cs="Arial"/>
                <w:sz w:val="20"/>
                <w:szCs w:val="20"/>
                <w:lang w:val="en-GB"/>
              </w:rPr>
            </w:pPr>
            <w:r>
              <w:rPr>
                <w:rFonts w:cs="Arial" w:ascii="Arial" w:hAnsi="Arial"/>
                <w:sz w:val="20"/>
                <w:szCs w:val="20"/>
                <w:lang w:val="en-GB"/>
              </w:rPr>
              <w:t>As per the reviewer’s suggestion from point no.1 to 5 has been redressed and corrected with required changes and input. And I am sure that the changes made for the suggested points will meet the demand of the journa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w:t>
            </w:r>
          </w:p>
        </w:tc>
      </w:tr>
      <w:tr>
        <w:trPr>
          <w:trHeight w:val="15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he weighted overlay approach is valid but assigning weights (0-10) to the factors is not clear. </w:t>
            </w:r>
          </w:p>
          <w:p>
            <w:pPr>
              <w:pStyle w:val="ListParagraph"/>
              <w:numPr>
                <w:ilvl w:val="0"/>
                <w:numId w:val="2"/>
              </w:numPr>
              <w:rPr/>
            </w:pPr>
            <w:r>
              <w:rPr>
                <w:rFonts w:cs="Arial" w:ascii="Arial" w:hAnsi="Arial"/>
                <w:bCs/>
                <w:sz w:val="20"/>
                <w:szCs w:val="20"/>
                <w:lang w:val="en-GB"/>
              </w:rPr>
              <w:t>No validation (like ROC curve, success rate plot, etc). Against the landslide inventory is done. It is essential to demonstrate the model’s predictive performance.</w:t>
            </w:r>
          </w:p>
          <w:p>
            <w:pPr>
              <w:pStyle w:val="ListParagraph"/>
              <w:ind w:left="36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lang w:val="en-GB"/>
              </w:rPr>
              <w:t xml:space="preserve"> </w:t>
            </w:r>
            <w:r>
              <w:rPr>
                <w:rFonts w:cs="Arial" w:ascii="Arial" w:hAnsi="Arial"/>
                <w:b w:val="false"/>
                <w:lang w:val="en-GB"/>
              </w:rPr>
              <w:t xml:space="preserve">The authors have tried for few days to apply ROC-AUC but the ARCSDM tool does not work on most of the version that has been used. So, this suggestion cannot be completed. </w:t>
            </w:r>
          </w:p>
          <w:p>
            <w:pPr>
              <w:pStyle w:val="Normal"/>
              <w:rPr>
                <w:rFonts w:ascii="Arial" w:hAnsi="Arial" w:cs="Arial"/>
                <w:sz w:val="20"/>
                <w:szCs w:val="20"/>
                <w:lang w:val="en-GB"/>
              </w:rPr>
            </w:pPr>
            <w:r>
              <w:rPr>
                <w:rFonts w:cs="Arial" w:ascii="Arial" w:hAnsi="Arial"/>
                <w:sz w:val="20"/>
                <w:szCs w:val="20"/>
                <w:lang w:val="en-GB"/>
              </w:rPr>
              <w:t>Meanwhile, the Historical landslide sites were added in the final map.</w:t>
            </w:r>
          </w:p>
          <w:p>
            <w:pPr>
              <w:pStyle w:val="Normal"/>
              <w:rPr>
                <w:rFonts w:ascii="Arial" w:hAnsi="Arial" w:cs="Arial"/>
                <w:sz w:val="20"/>
                <w:szCs w:val="20"/>
                <w:lang w:val="en-GB"/>
              </w:rPr>
            </w:pPr>
            <w:r>
              <w:rPr>
                <w:rFonts w:cs="Arial" w:ascii="Arial" w:hAnsi="Arial"/>
                <w:sz w:val="20"/>
                <w:szCs w:val="20"/>
                <w:lang w:val="en-GB"/>
              </w:rPr>
              <w:t>And I humble request the editor to kindly accept the changes from our side.</w:t>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cites many foundational studies in the area of landslide susceptibility mapping using the weighted overlay GIS approach. However, I strongly urge to conduct or include (if conducted) the validation techniques in this study (ROC-AUC and success rate applications) along with recent ci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OC_AUC cannot be done as per mentioned abov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able to clearly communicate ideas to the readers. I suggest to use linking sentences to connect two short and abrupt sentences with clarity and flow. Eg. (</w:t>
            </w:r>
            <w:r>
              <w:rPr>
                <w:rFonts w:cs="Arial" w:ascii="Arial" w:hAnsi="Arial"/>
                <w:i/>
                <w:iCs/>
                <w:sz w:val="20"/>
                <w:szCs w:val="20"/>
                <w:lang w:val="en-GB"/>
              </w:rPr>
              <w:t>To address these challenges in the eastern Himalaya,</w:t>
            </w:r>
            <w:r>
              <w:rPr>
                <w:rFonts w:cs="Arial" w:ascii="Arial" w:hAnsi="Arial"/>
                <w:sz w:val="20"/>
                <w:szCs w:val="20"/>
                <w:lang w:val="en-GB"/>
              </w:rPr>
              <w:t xml:space="preserve"> this study focuses on Churachandpur District, Manipur….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s per the reviewer’s suggestion, the necessary changes in restructuring for linking the sentences has been made. 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there are no ethical issues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ger.com/index.php/AJOG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9T09:20:00Z</dcterms:modified>
  <cp:revision>125</cp:revision>
  <dc:subject/>
  <dc:title/>
</cp:coreProperties>
</file>