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40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Landslide Susceptibility Mapping in Churachandpur District, Manipur, Using Geospatial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andslides are one the natural hazards in any region. Lithological situations play main role in this event. For this area, the authors claim that landslide is an alarm for existing potential of danger. So, the manuscript is important to publi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istrict occasionally experienced landslides especially during monsoon season ranging from small to medium scale, disrupting the transport and communication system, settlement areas, forest etc. So, with the finding from this manuscript the district authority can take up important measures to safeguard the mentioned destruction in near future that will help prevent loss of life etc. So, this manuscript is very importan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other reviewer’s suggestion;</w:t>
            </w:r>
          </w:p>
          <w:p>
            <w:pPr>
              <w:pStyle w:val="Normal"/>
              <w:rPr>
                <w:rFonts w:ascii="Arial" w:hAnsi="Arial" w:cs="Arial"/>
                <w:sz w:val="20"/>
                <w:szCs w:val="20"/>
                <w:lang w:val="en-GB"/>
              </w:rPr>
            </w:pPr>
            <w:r>
              <w:rPr>
                <w:rFonts w:cs="Arial" w:ascii="Arial" w:hAnsi="Arial"/>
                <w:sz w:val="20"/>
                <w:szCs w:val="20"/>
                <w:lang w:val="en-GB"/>
              </w:rPr>
              <w:t xml:space="preserve">I would like to change the title to; </w:t>
            </w:r>
            <w:r>
              <w:rPr>
                <w:rFonts w:cs="Arial" w:ascii="Arial" w:hAnsi="Arial"/>
                <w:b/>
                <w:bCs/>
                <w:sz w:val="20"/>
                <w:szCs w:val="20"/>
                <w:lang w:val="en-GB"/>
              </w:rPr>
              <w:t xml:space="preserve">“Landslide Susceptibility Mapping of Churachandpur District, Manipur, India, Using Geospatial Techniques”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etter to add some sentences about the conclusion at the end of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sz w:val="20"/>
                <w:szCs w:val="20"/>
                <w:lang w:val="en-GB"/>
              </w:rPr>
            </w:pPr>
            <w:r>
              <w:rPr>
                <w:rFonts w:cs="Arial" w:ascii="Arial" w:hAnsi="Arial"/>
                <w:sz w:val="20"/>
                <w:szCs w:val="20"/>
                <w:lang w:val="en-GB"/>
              </w:rPr>
              <w:t>As per the suggestion, few lines of conclusion has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suggest this manuscript for publication after the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fter going through all suggestions from the reviewers, all necessary input has been made. Now, I hope it meets the journal demand and fit and ready to be publish.</w:t>
            </w:r>
          </w:p>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5:08:00Z</dcterms:created>
  <dc:creator>anonymous</dc:creator>
  <dc:description/>
  <cp:keywords/>
  <dc:language>en-US</dc:language>
  <cp:lastModifiedBy>Editor-11</cp:lastModifiedBy>
  <dcterms:modified xsi:type="dcterms:W3CDTF">2025-07-29T09:20:00Z</dcterms:modified>
  <cp:revision>12</cp:revision>
  <dc:subject/>
  <dc:title/>
</cp:coreProperties>
</file>