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Geolog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GER_1400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itative Techniques for Estimating Groundwater Recharge: A Review of Field-Based and Modelling Meth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bidi="ar"/>
              </w:rPr>
              <w:t>This manuscript provides a critical synthesis of groundwater recharge estimation methods, addressing a globally relevant challenge in sustainable water management. It offers a comparative analysis of seven key techniques, highlighting their applicability across diverse hydrogeological settings essential for regions facing water scarcity and climate change impacts. The emphasis on integrated approaches fills a research gap and supports policymakers in designing evidence-based water conservation strategies. Its timeliness and comprehensive scope make it valuable for researchers, hydrologists, and resource manager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We are pleased the reviewer recognizes the significance of this manuscript in addressing a global challenge; accurate estimation of groundwater recharge. </w:t>
            </w:r>
          </w:p>
        </w:tc>
      </w:tr>
      <w:tr>
        <w:trPr>
          <w:trHeight w:val="83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bidi="ar"/>
              </w:rPr>
              <w:t>The title is suitable and accurately reflects the manuscript’s content. No alternative suggested</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confirming that the title is appropriate. No changes are propos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bidi="ar"/>
              </w:rPr>
              <w:t>The abstract is comprehensive but could briefly mention the research gaps identified  to enhance its impact. Add: </w:t>
            </w:r>
            <w:r>
              <w:rPr>
                <w:rFonts w:cs="Arial" w:ascii="Arial" w:hAnsi="Arial"/>
                <w:i/>
                <w:iCs/>
                <w:sz w:val="20"/>
                <w:szCs w:val="20"/>
                <w:lang w:bidi="ar"/>
              </w:rPr>
              <w:t>"The review also identifies key research gaps, including scalability limitations of localized methods and data scarcity in developing reg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We agree with the reviewer’s suggestion to enhance the abstract by briefly referencing the identified research gap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bidi="ar"/>
              </w:rPr>
              <w:t>The manuscript is scientifically robust. Methods are well-explained with equations, case studies, and balanced evaluations of advantages/limitations. Table 2 effectively compares techniques. Minor clarification: In Section 3.2, clarify why GTF is classified as "indirect" when it directly measures water table change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the recognition of the manuscript’s scientific soundness. Regarding Section 3.2, we acknowledge the need for clarification. The classification of the Groundwater Table Fluctuation (GTF) method as “indirect” stems from its reliance on indirect estimation of recharge using water table responses rather than direct measurement of water flux. A brief explanation has been added in that section to clarify this poin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lang w:bidi="ar"/>
              </w:rPr>
              <w:t>References are sufficient (72 citations) and include recent works (Ferreira et al., 2024; Mallareddy et al., 2023). For completeness, consider adding:</w:t>
              <w:br/>
              <w:t>-Scanlon et al. (2022), "Global Groundwater Recharge Trends," Nature Reviews Earth &amp; Environment.</w:t>
              <w:br/>
              <w:t>- Cuthbert et al. (2019), "Climate Controls on Groundwater Recharge," Hydrogeology Journal.</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noting the sufficiency and recency of the citations. We incorporated the suggested references to enhance depth and completenes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ar"/>
              </w:rPr>
            </w:pPr>
            <w:r>
              <w:rPr>
                <w:rFonts w:cs="Arial" w:ascii="Arial" w:hAnsi="Arial"/>
                <w:sz w:val="20"/>
                <w:szCs w:val="20"/>
                <w:lang w:bidi="ar"/>
              </w:rPr>
              <w:t>Language is clear and suitable for scholarly communication. Minor edits</w:t>
            </w:r>
          </w:p>
          <w:p>
            <w:pPr>
              <w:pStyle w:val="Normal"/>
              <w:rPr>
                <w:rFonts w:ascii="Arial" w:hAnsi="Arial" w:cs="Arial"/>
                <w:sz w:val="20"/>
                <w:szCs w:val="20"/>
                <w:lang w:val="en-GB" w:bidi="ar"/>
              </w:rPr>
            </w:pPr>
            <w:r>
              <w:rPr>
                <w:rFonts w:cs="Arial" w:ascii="Arial" w:hAnsi="Arial"/>
                <w:sz w:val="20"/>
                <w:szCs w:val="20"/>
                <w:lang w:val="en-GB" w:bidi="ar"/>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e appreciate the reviewer’s positive assessment of the manuscript’s language. A final round of proofreading has been conducted to address minor grammatical and stylistic inconsistenci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ger.com/index.php/AJO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86</cp:lastModifiedBy>
  <dcterms:modified xsi:type="dcterms:W3CDTF">2025-07-14T06: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DD33230F7E4B27A6F3113B76402959_13</vt:lpwstr>
  </property>
  <property fmtid="{D5CDD505-2E9C-101B-9397-08002B2CF9AE}" pid="3" name="KSOProductBuildVer">
    <vt:lpwstr>2057-12.2.0.21601</vt:lpwstr>
  </property>
</Properties>
</file>