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Geolog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GER_13935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SIGHTS INTO HYDRODYNAMIC CONTROLS ON SEDIMENT GRAIN SIZE VARIABILITY IN TROPICAL TIDAL FLATS OF CALABAR AND GREAT KWA RIVERS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ticle highlights the sediment dynamics of the Calabar And Great Kwa Rivers, Nigeria tidal fla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reference are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ticle can be publish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positive commen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ger.com/index.php/AJOGE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7-01T09:24:00Z</dcterms:modified>
  <cp:revision>116</cp:revision>
  <dc:subject/>
  <dc:title/>
</cp:coreProperties>
</file>