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406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mical profile and effect on bovine serum albumin denaturation of extracts of Tamarindus indica L.(Fabaceae) an analgesic plant harvested into Kindia prefecture (Guine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mainly contains extracts of Tamarindus indica L.(Fabaceae) an analgesic plant harvested into Kindia prefecture (Guinea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resent work has made it possible to enhance the value of Tamarindus indica leaves and fruits from Guinea through their anti-inflammatory capacity, proven by the inhibition of BSA denaturation after heat shock in an in vitro mod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oactive Profile and Protein Stabilizing Potential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marindus indic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Fabaceae) from Kindia, Guine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 part to explain briefly for methodology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tifically correct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clear, and appropriate for academic or research contex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– that’s enough for this research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-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research article needs full data regarding plant profile, review of literature and methodology, that is helpful for future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6</cp:lastModifiedBy>
  <dcterms:modified xsi:type="dcterms:W3CDTF">2025-07-21T11:5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