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406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mical profile and effect on bovine serum albumin denaturation of extracts of Tamarindus indica L.(Fabaceae) an analgesic plant harvested into Kindia prefecture (Guine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revealed tha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marindus indica</w:t>
            </w:r>
            <w:r>
              <w:rPr>
                <w:rFonts w:cs="Arial" w:ascii="Arial" w:hAnsi="Arial"/>
                <w:sz w:val="20"/>
                <w:szCs w:val="20"/>
              </w:rPr>
              <w:t xml:space="preserve"> leaves has anti-inflammatory capacity. It has been proven to inhibit Bovie Serum Albumin denaturation. The study showed tha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. indica</w:t>
            </w:r>
            <w:r>
              <w:rPr>
                <w:rFonts w:cs="Arial" w:ascii="Arial" w:hAnsi="Arial"/>
                <w:sz w:val="20"/>
                <w:szCs w:val="20"/>
              </w:rPr>
              <w:t xml:space="preserve"> contains important secondary metaboli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title can be adjusted to “Chemical profile and effect of extracts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marindus indic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.(Fabaceae) on bovine serum albumin denaturation of extracts harvested in Kindia prefecture (Guinea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However, there is need to specify whether the extracts were tested for its ability to relief pain and inhibit denaturation at the same ti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 but need to be formatted to the Journal style. The author should endeavour to format the references in accordance with the journal sty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uitable but invivo studies is needed to confirm the anti-inflammatory property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21T11:52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be5772-e7d2-4629-947a-82ea30dfff5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