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358399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406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profile and effect on bovine serum albumin denaturation of extracts of Tamarindus indica L.(Fabaceae) an analgesic plant harvested into Kindia prefecture (Guine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s provides information to alternative remedies for use in management of pain and inflam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f good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cientific names to be written in ital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1:5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