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9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USTED ROOFING SHEETS ON HARVASTEDTED RAINWATER IN JALINGO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ainwater collection media plays a vital role in its quality. Rainwater collection from the rusted rooftop is a concern for humans if they use it in human activities like cooking, drinking, etc.  In recent days, water scarcity is increasing day by day, and rainfall is also decreasing. To ensure good quality rainwater, focus on the roofing system and develop a low-cost, non-corrosive roofing mater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title has a spelling mistake, and it may be better if the title is “</w:t>
            </w:r>
            <w:r>
              <w:rPr>
                <w:rFonts w:cs="Arial" w:ascii="Arial" w:hAnsi="Arial"/>
                <w:b/>
                <w:sz w:val="20"/>
                <w:szCs w:val="20"/>
                <w:lang w:val="en-GB"/>
              </w:rPr>
              <w:t>EFFECT OF RUSTED ROOFING SHEETS ON THE QUALITY OF HARVESTED RAINWATER IN JALINGO METROPOLI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right. Thank you.. This has been taken care of as advis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eem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manuscript is scientifically correct. But some areas need to be improved, </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1. In the sample collection section, pictorial evidence of a rusted roof and a geographical map would be better. </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2. The bacterial culture procedure is not properly described, and culture medium images were missing. </w:t>
            </w:r>
          </w:p>
          <w:p>
            <w:pPr>
              <w:pStyle w:val="ListParagraph"/>
              <w:ind w:left="0" w:hanging="0"/>
              <w:rPr>
                <w:rFonts w:ascii="Arial" w:hAnsi="Arial" w:cs="Arial"/>
                <w:b/>
                <w:b/>
                <w:sz w:val="20"/>
                <w:szCs w:val="20"/>
                <w:lang w:val="en-GB"/>
              </w:rPr>
            </w:pPr>
            <w:r>
              <w:rPr>
                <w:rFonts w:cs="Arial" w:ascii="Arial" w:hAnsi="Arial"/>
                <w:b/>
                <w:sz w:val="20"/>
                <w:szCs w:val="20"/>
                <w:lang w:val="en-GB"/>
              </w:rPr>
              <w:t>3. Result and discussion parts are not properly rearranged and described, and it would be good if made parameter-wise sub-sections</w:t>
            </w:r>
          </w:p>
          <w:p>
            <w:pPr>
              <w:pStyle w:val="ListParagraph"/>
              <w:ind w:left="0" w:hanging="0"/>
              <w:rPr>
                <w:rFonts w:ascii="Arial" w:hAnsi="Arial" w:cs="Arial"/>
                <w:b/>
                <w:b/>
                <w:sz w:val="20"/>
                <w:szCs w:val="20"/>
                <w:lang w:val="en-GB"/>
              </w:rPr>
            </w:pPr>
            <w:r>
              <w:rPr>
                <w:rFonts w:cs="Arial" w:ascii="Arial" w:hAnsi="Arial"/>
                <w:b/>
                <w:sz w:val="20"/>
                <w:szCs w:val="20"/>
                <w:lang w:val="en-GB"/>
              </w:rPr>
              <w:t>4. The manuscript observed very shortly represents.</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5. In conclusion, stated about health concerns but no description on the obtained metals health risks and effects. Suggestions are missing under the contamination and future prospects.   </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6. Graphical presentation will be helpful for learn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 Thank you. This has to some extent been tackled. However should there be any area of concern, we can always be conta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some areas, referencing is missing where related studies are available in online. For example, bacterial culture methodology, the result discussion part, etc. It would be reach if more related references is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taken care of .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f the manuscript is updated as per the comments, it would be suitable for the scholarly community and learn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addressed. Kindly peruse and notify us should there be any further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topic is Unique, which needs to be circulated among common people to raise awarenes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7-08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a82a10-a575-4425-a6fd-295a938ead91</vt:lpwstr>
  </property>
  <property fmtid="{D5CDD505-2E9C-101B-9397-08002B2CF9AE}" pid="3" name="ICV">
    <vt:lpwstr>497EB9817ADD48E5908543D1A85D5A2C_12</vt:lpwstr>
  </property>
  <property fmtid="{D5CDD505-2E9C-101B-9397-08002B2CF9AE}" pid="4" name="KSOProductBuildVer">
    <vt:lpwstr>1033-12.2.0.21546</vt:lpwstr>
  </property>
</Properties>
</file>