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9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cancer Drugs in Aquatic Ecosystems: Ecological Risks and Advanced Remediation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, informative, implementable knowledg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 and scientifically informative and interest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and inform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the spelling mistakes and requires typographical correc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 is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 of literature is requir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is in detai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ntences are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ion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s are in proper or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correction to be 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1:00Z</dcterms:created>
  <dc:creator>anonymous</dc:creator>
  <dc:description/>
  <cp:keywords/>
  <dc:language>en-US</dc:language>
  <cp:lastModifiedBy>Editor-11</cp:lastModifiedBy>
  <dcterms:modified xsi:type="dcterms:W3CDTF">2025-06-28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