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9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ancer Drugs in Aquatic Ecosystems: Ecological Risks and Advanced Remediation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quality of the article is good and the necessary writing and technical points have been observed. On the other hand, the innovative aspect of the research makes more research to be done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We appreciate your positive comments and acknowledge the excellent quality and technical rigor of the article.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I need to make some points to improve the quality of the article.</w:t>
              <w:br/>
              <w:t>Please shorten the introduction of the research and move Figure 1 to the introduction of the study.</w:t>
              <w:br/>
              <w:t>The materials and methods are not specified in the research. Please also mention the results of the research in a separate section.</w:t>
              <w:br/>
              <w:t>Please indicate the significant differences in the treatments studied.</w:t>
              <w:br/>
              <w:t>The authors of this research paid great attention to the theoretical aspect. Please explain the results that have been implemented in practice in more deta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your helpful suggestions. We will make the article better by shortening the introduction and moving Figure 1 to a new location. There will be a clear description of the materials and methods used, and the results of the research will be shown in a separate section. We will point out the big differences between the treatments and go into more detail about how to use the results in real life to build on the strong theoretical base.</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288"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30:00Z</dcterms:created>
  <dc:creator>anonymous</dc:creator>
  <dc:description/>
  <cp:keywords/>
  <dc:language>en-US</dc:language>
  <cp:lastModifiedBy>Editor-11</cp:lastModifiedBy>
  <dcterms:modified xsi:type="dcterms:W3CDTF">2025-06-28T0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