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92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cancer Drugs in Aquatic Ecosystems: Ecological Risks and Advanced Remediation Approach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provides important insights into the ecological threats of anticancer drugs in aquatic environments and presents advanced remediation approaches, aiding in sustainable environmental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Thank you for your thoughtful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the manuscript is scientifically accurate, with well-supported data and a clear presentation of the ecological risks and advanced remediation methods related to anticancer drugs in aquatic environ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includes a sufficient number of references; however, it is recommended to incorporate more recent studies from the last five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29:00Z</dcterms:created>
  <dc:creator>anonymous</dc:creator>
  <dc:description/>
  <cp:keywords/>
  <dc:language>en-US</dc:language>
  <cp:lastModifiedBy>Editor-11</cp:lastModifiedBy>
  <dcterms:modified xsi:type="dcterms:W3CDTF">2025-06-28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