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OB_1409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SUBMERGENCE TOLERANCE INDEX IN SELECTED RICE (Oryza sativa L.) CULTIVARS GROWN IN KEBBI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ice (Oriza sativa) is not only a staple crop world wide but also rich in nutrients . Many factors have drastic effects on its cultivation but the major one is flooding. This manuscript highlights the survival strategies by testing different rice varieties to cope up this stres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abstract headings should be deleted. Overall abstrac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t is the journal forma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recent references can be added in introduction and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ke the writing flow of this research article. The research topic selection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ob.com/index.php/AJO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0T18:49:00Z</dcterms:created>
  <dc:creator>anonymous</dc:creator>
  <dc:description/>
  <cp:keywords/>
  <dc:language>en-US</dc:language>
  <cp:lastModifiedBy>Editor-11</cp:lastModifiedBy>
  <dcterms:modified xsi:type="dcterms:W3CDTF">2025-07-24T06:49:00Z</dcterms:modified>
  <cp:revision>9</cp:revision>
  <dc:subject/>
  <dc:title/>
</cp:coreProperties>
</file>