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Evaluation of phytochemicals and Antioxidant Activity of Sida acuta L. and Sida cordifolia Lin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onducted here is interesting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plants are highly useful in alternative medicin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a correlation between the content of secondary metabolites and their biological effects on various human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scientific pot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ere in the world are these plants used? Because it is said that they have a long history of use for their medicinal propert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are written in capital letters when they should be lower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ant extract preparation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unclear whether the methanol and ethyl acetate extractions were sequential or whether a fresh biological sample was used for each solvent during metabolite extrac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pid methodology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 does chloroform evaporate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methodology section, standardize the abbreviation for mL, since it was sometimes written ml and other times m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methodology for quantifying lipids, total phenols, flavonoids and DPPH, the concentration or quantity of the working biological sample for each of these experiments is not indic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 1 and 2, does not contain concentration units on the X axis. I don't understand the term abrorbance in figures 1 and 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8, should say mg/mL not Mg/m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es not contain CONCLU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 document that needs some refinement. More attention should be paid to the scientific not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y are sufficient and cur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fore list 1, in the introduction, it is recommended to add a photograph of each biological sample (plant). This would add elegance to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03:00Z</dcterms:created>
  <dc:creator>anonymous</dc:creator>
  <dc:description/>
  <cp:keywords/>
  <dc:language>en-US</dc:language>
  <cp:lastModifiedBy>Editor-11</cp:lastModifiedBy>
  <dcterms:modified xsi:type="dcterms:W3CDTF">2025-07-09T12:19:00Z</dcterms:modified>
  <cp:revision>10</cp:revision>
  <dc:subject/>
  <dc:title/>
</cp:coreProperties>
</file>