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807</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Evaluation of phytochemicals and Antioxidant Activity of Sida acuta L. and Sida cordifolia Linn.</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 xml:space="preserve">The therapeutic qualities of </w:t>
            </w:r>
            <w:r>
              <w:rPr>
                <w:rFonts w:cs="Arial" w:ascii="Arial" w:hAnsi="Arial"/>
                <w:i/>
                <w:sz w:val="20"/>
                <w:szCs w:val="20"/>
              </w:rPr>
              <w:t>Sida acuta</w:t>
            </w:r>
            <w:r>
              <w:rPr>
                <w:rFonts w:cs="Arial" w:ascii="Arial" w:hAnsi="Arial"/>
                <w:sz w:val="20"/>
                <w:szCs w:val="20"/>
              </w:rPr>
              <w:t xml:space="preserve"> L. and </w:t>
            </w:r>
            <w:r>
              <w:rPr>
                <w:rFonts w:cs="Arial" w:ascii="Arial" w:hAnsi="Arial"/>
                <w:i/>
                <w:sz w:val="20"/>
                <w:szCs w:val="20"/>
              </w:rPr>
              <w:t>Sida cordifolia</w:t>
            </w:r>
            <w:r>
              <w:rPr>
                <w:rFonts w:cs="Arial" w:ascii="Arial" w:hAnsi="Arial"/>
                <w:sz w:val="20"/>
                <w:szCs w:val="20"/>
              </w:rPr>
              <w:t xml:space="preserve"> Linn. (Malavaceae) have long been utilized. The purpose of this study was to investigate the antioxidant activity and phytochemical components of Sida cordifolia Linn and Sida acuta L. Methanolic extracts of leaves and stems were evaluated for antioxidant activity and quantitative analysis, while methanol and ethyl acetate extracts were examined for different phytoconstituents for qualitative analysis. The qualitative analysis's findings demonstrated that, in comparison to ethyl acetate, the methanolic extracts of both plants were able to extract more phytoconstituents. </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Helvetica" w:cs="Arial" w:ascii="Arial" w:hAnsi="Arial"/>
                <w:b/>
                <w:color w:val="000000"/>
                <w:sz w:val="20"/>
                <w:szCs w:val="20"/>
                <w:lang w:eastAsia="zh-CN" w:bidi="ar"/>
              </w:rPr>
              <w:t>We thank the reviewer for the valuable feedback and suggestions. The manuscript has been carefully reviewed and revised accordingly to address the observat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anks for your valuable reviews.</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anks for your valuable reviews.</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ood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anks for your valuable reviews.</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advance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anks for your valuable reviews.</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your valuable reviews.</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entire article I made correction with red colour use the correction as its, name of the plants need to check.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uthors need to add the voucher specimens’ numbers for correct identity.</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article should include pictures of the plants they gathered in the text.</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your valuable reviews and I have made change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7166"/>
        <w:gridCol w:w="7153"/>
      </w:tblGrid>
      <w:tr>
        <w:trPr/>
        <w:tc>
          <w:tcPr>
            <w:tcW w:w="2115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4D9CD7783254DA2E668689D9D0AA3_32</vt:lpwstr>
  </property>
  <property fmtid="{D5CDD505-2E9C-101B-9397-08002B2CF9AE}" pid="3" name="KSOProductBuildVer">
    <vt:lpwstr>3081-11.34.13</vt:lpwstr>
  </property>
</Properties>
</file>