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94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mycology of the Mamanwa Tribe in Las Navas,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give the traditional knowledge about the using of mushroom as a medicine. This information is very important to find new drugs to fight the diseas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the feedback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71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title should be added by the name of country, so that the people know this lo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. </w:t>
            </w:r>
          </w:p>
        </w:tc>
      </w:tr>
      <w:tr>
        <w:trPr>
          <w:trHeight w:val="81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enough to describe the contents of the manu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will be better is the author also descript the bioactive compound contain in the mushroom that be used as a medicine. The author can use reference for that inform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d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bout the bioactive compounds in that mushrooms is need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d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manuscript can be published in Asian Journal of Biology with the addition of information about the bioactive compound in the mushroom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ank you for the assurance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5:42:00Z</dcterms:created>
  <dc:creator>anonymous</dc:creator>
  <dc:description/>
  <cp:keywords/>
  <dc:language>en-US</dc:language>
  <cp:lastModifiedBy>Editor-90</cp:lastModifiedBy>
  <dcterms:modified xsi:type="dcterms:W3CDTF">2025-07-11T10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a908eb-a408-4cb8-9f2f-051e271cfe3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