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B_1394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thnomycology of the Mamanwa Tribe in Las Navas, Northern Sama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9254"/>
        <w:gridCol w:w="6370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paper is very interesting as not much information on macrofungi from the reported area and their uses are known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It could be nice to add more information regarding the species of macro fungi here reported and to know if there are further reports from close by regions or countries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ank you for mentioning the importance of the manuscript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17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ies on macrofungi and ethnomycology from this part of the world are encouraged to be produced and published as they contribute with information not found from this countr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is very interesting and it could be nice to have more studies on other of the tropical macro fungal species and their use and traditions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ank you for a comprehensive review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b.com/index.php/AJO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9T15:10:00Z</dcterms:created>
  <dc:creator>anonymous</dc:creator>
  <dc:description/>
  <cp:keywords/>
  <dc:language>en-US</dc:language>
  <cp:lastModifiedBy>Editor-90</cp:lastModifiedBy>
  <dcterms:modified xsi:type="dcterms:W3CDTF">2025-07-11T10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eb3d5a7-76f0-4b2a-be7c-ec520e25533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