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92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w distributional record of Brugmansia arborea L. Sweet (Solanaceae) from Nagaland, NE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s a New distributional record of a plant from a new geographical area, This is a worth contribution of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 xml:space="preserve">This paper reports a new geographical record of </w:t>
            </w:r>
            <w:r>
              <w:rPr>
                <w:rFonts w:cs="Arial" w:ascii="Arial" w:hAnsi="Arial"/>
                <w:b w:val="false"/>
                <w:i/>
                <w:lang w:val="en-US" w:eastAsia="en-US"/>
              </w:rPr>
              <w:t>Brugmansia arborea</w:t>
            </w:r>
            <w:r>
              <w:rPr>
                <w:rFonts w:cs="Arial" w:ascii="Arial" w:hAnsi="Arial"/>
                <w:b w:val="false"/>
                <w:lang w:val="en-US" w:eastAsia="en-US"/>
              </w:rPr>
              <w:t xml:space="preserve"> (L.) Sweet (Solanaceae) from Nagaland, Northeast India, extending its known distribution beyond its native South American range. The species, currently listed as Extinct in the Wild (EW) by the IUCN, is of particular interest due to its medicinal value and distinctive morphological traits. The occurrence of </w:t>
            </w:r>
            <w:r>
              <w:rPr>
                <w:rFonts w:cs="Arial" w:ascii="Arial" w:hAnsi="Arial"/>
                <w:b w:val="false"/>
                <w:i/>
                <w:iCs/>
                <w:lang w:val="en-US" w:eastAsia="en-US"/>
              </w:rPr>
              <w:t>B. arborea</w:t>
            </w:r>
            <w:r>
              <w:rPr>
                <w:rFonts w:cs="Arial" w:ascii="Arial" w:hAnsi="Arial"/>
                <w:b w:val="false"/>
                <w:lang w:val="en-US" w:eastAsia="en-US"/>
              </w:rPr>
              <w:t xml:space="preserve"> in a semi-evergreen forest along a riverbank in the Zunheboto district represents a significant range extension and contributes to the floristic knowledge of the region. The paper provides a detailed morphological description and a comparison with closely related species, especially </w:t>
            </w:r>
            <w:r>
              <w:rPr>
                <w:rFonts w:cs="Arial" w:ascii="Arial" w:hAnsi="Arial"/>
                <w:b w:val="false"/>
                <w:i/>
                <w:iCs/>
                <w:lang w:val="en-US" w:eastAsia="en-US"/>
              </w:rPr>
              <w:t>B. suaveolens</w:t>
            </w:r>
            <w:r>
              <w:rPr>
                <w:rFonts w:cs="Arial" w:ascii="Arial" w:hAnsi="Arial"/>
                <w:b w:val="false"/>
                <w:lang w:val="en-US" w:eastAsia="en-US"/>
              </w:rPr>
              <w:t>, aiding in accurate identification. These findings underscore the importance of continued botanical surveys in underexplored areas like Nagaland and highlight the potential for conservation, research, and horticultural interest in this rare and ecologically significant spec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article, the title "New distributional record of </w:t>
            </w:r>
            <w:r>
              <w:rPr>
                <w:rFonts w:cs="Arial" w:ascii="Arial" w:hAnsi="Arial"/>
                <w:b w:val="false"/>
                <w:i/>
                <w:lang w:val="en-GB" w:eastAsia="en-US"/>
              </w:rPr>
              <w:t>Brugmansia arborea</w:t>
            </w:r>
            <w:r>
              <w:rPr>
                <w:rFonts w:cs="Arial" w:ascii="Arial" w:hAnsi="Arial"/>
                <w:b w:val="false"/>
                <w:lang w:val="en-GB" w:eastAsia="en-US"/>
              </w:rPr>
              <w:t xml:space="preserve"> (L.) Sweet (Solanaceae) from Nagaland, NE India" is relevant and appropriate. It clearly illustrates the study's primary contribution the discovery of a new geographic occurrence of the species in Nagaland, India. As is standard in taxonomic and floristic reporting, the location is specified, the family is identified, and the scientific name is correctly cited. The title is clear, informative, and pertinent to both botanical and biogeographical audienc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light modification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abstract of the article is generally comprehensive as it clearly states the discovery of </w:t>
            </w:r>
            <w:r>
              <w:rPr>
                <w:rFonts w:cs="Arial" w:ascii="Arial" w:hAnsi="Arial"/>
                <w:b w:val="false"/>
                <w:i/>
                <w:iCs/>
                <w:lang w:val="en-GB" w:eastAsia="en-US"/>
              </w:rPr>
              <w:t>Brugmansia arborea</w:t>
            </w:r>
            <w:r>
              <w:rPr>
                <w:rFonts w:cs="Arial" w:ascii="Arial" w:hAnsi="Arial"/>
                <w:b w:val="false"/>
                <w:lang w:val="en-GB" w:eastAsia="en-US"/>
              </w:rPr>
              <w:t xml:space="preserve"> in Nagaland, a region where it was not previously recorded. It briefly mentions the contents of the paper such as morphological description, photographs, ecological notes, phenology, and the need for conservation. The purpose and significance of the study are conveyed adequately. No additional points need to be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to a greater extent scientifically correct.  But The nomenclatural part need some corrections which is marked in the manuscript. </w:t>
            </w:r>
            <w:r>
              <w:rPr>
                <w:rFonts w:cs="Arial" w:ascii="Arial" w:hAnsi="Arial"/>
                <w:sz w:val="20"/>
                <w:szCs w:val="20"/>
                <w:lang w:val="en-GB"/>
              </w:rPr>
              <w:t>There are some repetition in the presentations also marked and need to be corre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e manuscript is scientifically accurate in both its content and presentation. It effectively documents a new distributional record of Brugmansia arborea in Nagaland, provides a valid taxonomic description, and references appropriate botanical literature and conservation assessments (such as the IUCN Red List). The manuscript correctly distinguishes Brugmansia arborea from related species like B. suaveolens using key morphological traits. Additionally, the ecological information, habitat description, and conservation notes are relevant and align with accepted botanical standard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b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references have been revised, and an additional reference has been incorporated into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need some modification, as suggested in the tracked M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the article are generally clear and effectively convey the scientific cont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aper could be accepted after the correction and modifications marked in the tracked Manuscrip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paper is well-structured and scientifically sounds. While the manuscript mentions that the species is native to South America and is currently classified as Extinct in the Wild (EW), it would benefit from a brief explanation of how and when the species was introduced and cultivated outside its native range, particularly in Indi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cs="Arial" w:ascii="Arial" w:hAnsi="Arial"/>
                <w:sz w:val="20"/>
                <w:szCs w:val="20"/>
              </w:rPr>
              <w:t>No, there are no ethical issues identified in this manuscript. The study involves the field collection and taxonomic documentation of a plant species, conducted using standard botanical methods. There is no indication of misconduct, plagiarism, data misrepresentation, or issues involving human or animal subjects. The herbarium specimen was properly deposited, and references are appropriately cited. Therefore, the manuscript adheres to accepted ethical standards for botanical research.</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8:55:00Z</dcterms:created>
  <dc:creator>anonymous</dc:creator>
  <dc:description/>
  <cp:keywords/>
  <dc:language>en-US</dc:language>
  <cp:lastModifiedBy>Editor-11</cp:lastModifiedBy>
  <dcterms:modified xsi:type="dcterms:W3CDTF">2025-06-28T12:12:00Z</dcterms:modified>
  <cp:revision>4</cp:revision>
  <dc:subject/>
  <dc:title/>
</cp:coreProperties>
</file>