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92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rlic Acid and GABRB3 gene Role in Epileptic Seizure Manifes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IN"/>
              </w:rPr>
              <w:t xml:space="preserve">Approximately 50 million people worldwide have epilepsy making it one of the most common neurological disease globally and estimated </w:t>
            </w:r>
            <w:r>
              <w:rPr>
                <w:rFonts w:cs="Arial" w:ascii="Arial" w:hAnsi="Arial"/>
                <w:sz w:val="20"/>
                <w:szCs w:val="20"/>
              </w:rPr>
              <w:t>that 2.4 million people are diagnosed with epilepsy. AED has its own side effect so potent treatment is much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actly as stated by the reviewer</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software such as Grammarly was utilized to improve on the language quality.</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You addded in the form of diet… you can also add in the form of nasal errhine or in the form of milk decoction which mor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for consideration</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both"/>
              <w:rPr>
                <w:rFonts w:ascii="Arial" w:hAnsi="Arial" w:cs="Arial"/>
                <w:sz w:val="20"/>
                <w:szCs w:val="20"/>
                <w:lang w:eastAsia="en-IN"/>
              </w:rPr>
            </w:pPr>
            <w:r>
              <w:rPr>
                <w:rFonts w:cs="Arial" w:ascii="Arial" w:hAnsi="Arial"/>
                <w:sz w:val="20"/>
                <w:szCs w:val="20"/>
                <w:lang w:eastAsia="en-IN"/>
              </w:rPr>
              <w:t xml:space="preserve">Generative AI was employed for the development of outline and structure for the study. The AI was not used to generate scientific findings, data interpretation, or statistical analysis. All scientific claims are grounded in original research sources appropriately cited by the authors. All AI-generated content was critically reviewed and edited to ensure accuracy, originality, and adherence to ethical and academic standard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24:00Z</dcterms:created>
  <dc:creator>anonymous</dc:creator>
  <dc:description/>
  <cp:keywords/>
  <dc:language>en-US</dc:language>
  <cp:lastModifiedBy>SDI PC New 16</cp:lastModifiedBy>
  <dcterms:modified xsi:type="dcterms:W3CDTF">2025-07-01T09:42:00Z</dcterms:modified>
  <cp:revision>5</cp:revision>
  <dc:subject/>
  <dc:title/>
</cp:coreProperties>
</file>