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0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 ACTIVITY OF ETHANOLIC EXTRACTS OF ASTERACANTHA LONGIFOLIA AND MORINGA OLEIFERA USING DPPH, NITRIC OXIDE, HYDROGEN PEROXIDE AND FRAP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content presents novel findings as antioxidant activity and that can significantly advance the fie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research methodology, selected antioxidant and analysis could provide new perspectives or tools for further investig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findings of result and  collective knowledge can stimulates further research and discussion within the scientific community, potentially leading to new discoveries and advanc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y suggest for modifica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reflect the conten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3T09:2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