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88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itation parameters of Oreochromis niloticus and Chrysichthys nigrodigitatus stocks in the Buyo hydroelectric reservoir bordering the Taï National Park (Côte d'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article was conducted to provide the first data on the exploitation parameters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eochronis niloticu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hrysichthys nigrodigitatu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ock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Buyo hydroelectric reservoir bordering the Taï National Park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of the probabilities of capture indicated that half of the specimens were caught just after reaching sexual maturity for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Oreochromis nilotic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before this stage for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Chrysichthys nigrodigitat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ubject of interest of the submitted article worthy of attention and fits to the scope of the </w:t>
            </w:r>
            <w:r>
              <w:rPr>
                <w:rFonts w:cs="Arial" w:ascii="Arial" w:hAnsi="Arial"/>
                <w:b/>
                <w:color w:val="1F1F1F"/>
                <w:sz w:val="20"/>
                <w:szCs w:val="20"/>
                <w:shd w:fill="FFFFFF" w:val="clear"/>
              </w:rPr>
              <w:t>Asian Journal of Bi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It was clearly observed that in-depth discussion has provided adequate ground for valid conclusion. The bottom-line is that the article has the potential to be published in the </w:t>
            </w:r>
            <w:r>
              <w:rPr>
                <w:rFonts w:cs="Arial" w:ascii="Arial" w:hAnsi="Arial"/>
                <w:b/>
                <w:color w:val="1F1F1F"/>
                <w:sz w:val="20"/>
                <w:szCs w:val="20"/>
                <w:shd w:fill="FFFFFF" w:val="clear"/>
              </w:rPr>
              <w:t>Asian Journal of Bi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but all of references should be in the </w:t>
            </w:r>
            <w:r>
              <w:rPr>
                <w:rFonts w:cs="Arial" w:ascii="Arial" w:hAnsi="Arial"/>
                <w:b/>
                <w:color w:val="1F1F1F"/>
                <w:sz w:val="20"/>
                <w:szCs w:val="20"/>
                <w:shd w:fill="FFFFFF" w:val="clear"/>
              </w:rPr>
              <w:t xml:space="preserve">Asian Journal of Biolog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t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 my opinion, the article is acceptable for publication in the </w:t>
            </w:r>
            <w:r>
              <w:rPr>
                <w:rFonts w:cs="Arial" w:ascii="Arial" w:hAnsi="Arial"/>
                <w:b/>
                <w:color w:val="1F1F1F"/>
                <w:sz w:val="20"/>
                <w:szCs w:val="20"/>
                <w:shd w:fill="FFFFFF" w:val="clear"/>
              </w:rPr>
              <w:t>Asian Journal of Biolog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13:0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3522c8-7df6-4b49-a4d1-ed70ff5bf46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