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al Principles and Clinical Practi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PCP_1405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hamnose, A Safe Chemical Compound for The Manufacture of Immunostimulating Pharmaceutica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pcp.com/index.php/AJMPC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22T06:44:00Z</dcterms:modified>
  <cp:revision>119</cp:revision>
  <dc:subject/>
  <dc:title/>
</cp:coreProperties>
</file>