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al Principles and Clinical Practi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PCP_1405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hamnose, A Safe Chemical Compound for The Manufacture of Immunostimulating Pharmaceutica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uthors mentioned about the specific immunostimulant activities of rhamnose. Rhamnose is a naturally occurring deoxy sugar, methyl-pentose or a 6-deoxy-hexose. Rhamnose-rich polysaccharides have been shown to protect against the cytotoxic effects of advanced glycation end-products (AGEs), which contribute to age-related damage and are implicated in conditions like type II diabetes. The authors mentioned this review article as research article, which may be rectifi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dequate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From the abstract the subtitle introduction and conclusion may be avoided, instead the objective and outcome can be included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Please, be clear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uthor can mention the time period of search for making this review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, it’s added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English language usage must be improved. Several grammar mistakes are observed in the text of the article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, it’s done.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authors can adhere a chronological order along with the articles cited.  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nalysis is based on pharmacological properties (not on the year of publication, otherwise it will be an amalgam)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IL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OK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pcp.com/index.php/AJMPC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22T06:45:00Z</dcterms:modified>
  <cp:revision>119</cp:revision>
  <dc:subject/>
  <dc:title/>
</cp:coreProperties>
</file>