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al Principles and Clinical Practi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PCP_1397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Antiparkinsonian Activity of Methanol Leaves Extract of Mucuna pruriens in Haloperidol-induced Parkinson’s diseas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eastAsia="Arial Unicode MS;Arial" w:cs="Arial"/>
          <w:sz w:val="20"/>
          <w:szCs w:val="20"/>
          <w:u w:val="single"/>
          <w:lang w:val="en-GB"/>
        </w:rPr>
      </w:pPr>
      <w:r>
        <w:rPr>
          <w:rFonts w:eastAsia="Arial Unicode MS;Arial" w:cs="Arial" w:ascii="Arial" w:hAnsi="Arial"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 give an understanding of the importance of the plant involve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ve an insight on the doses, inorder to avoid abuse of the plant that might results to something els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t food on the table (i.e  marketing and it becomes a source of income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: anti parkinson's and induced parkinson's disease. It is contradicting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f it anti parkinson's, induced parkinson's should not come in again,then if  it induced parkinson's it should start with methanol........ Or evaluation of methanol.....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, the number of rats used unstate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hod of induction unstate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hod of treatment not include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ys of treatment not added i.e ( acute,sub chronic or chronic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are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little adjust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imal material state rats,3.4 state mic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1-3.3 does not mention induced but 3.4 mentioned induced,does it mean by then they were not induced? I.e during parkinson's tes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 tittle state that haloperidol was used for induction but 3.3&amp;3.4 said haloperidol treated group,this is not clear/ understand. We're they treated with haloperidol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 common name of the plant for a layman understanding not mention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 the discussion the reference are not recent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 grouping is not clear enough we have Hal ,hal1, haloperidol,bromocriptin, Levodopa. No key to indicate what the repres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pcp.com/index.php/AJMPC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1089</cp:lastModifiedBy>
  <dcterms:modified xsi:type="dcterms:W3CDTF">2025-07-07T13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07f733274d4a1eafe798aee3d7fdc5</vt:lpwstr>
  </property>
</Properties>
</file>