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96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STOMORPHOMETRIC ANALYSIS OF SPERMATOZOA AMONGST INFERTILE MALES COMING INTO A MAJOR FERTILITY CLINIC IN PORT-HARCOURT AND ITS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is important because it explains a leading controversial issue in public health. It also gives insights about the possible solutions of male infert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 as there is presently paucity of data on sperm morphometry in the database of this region. Hence this study seeks to contribute data that can help to know the morphometry and morphological defect of the spermatozoa that causes male infertility in the region. The results from this research will also benefit the male population as it would enlighten them about the specific reasons why they can be referred for assisted reproductive concep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Histomorphometric is a ambiguous and may confuse reader, a more simpler word is advi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 but does not give a clear overview of the manuscript, a clearer and better explanation will help</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quite unclear, the years are not recent. Also, the references are not traceable because they do not have DOI.</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few grammars are not easy to comprehend but the English quality is fair enoug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is manuscript is scientifically good but needs to be review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s as consent was required before undergoing this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8T09:59:00Z</dcterms:modified>
  <cp:revision>119</cp:revision>
  <dc:subject/>
  <dc:title/>
</cp:coreProperties>
</file>