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9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STOMORPHOMETRIC ANALYSIS OF SPERMATOZOA AMONGST INFERTILE MALES COMING INTO A MAJOR FERTILITY CLINIC IN PORT-HARCOURT AND ITS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According to the World Health Organization , millions of people of reproductive age worldwide are affected by infertility, with an estimated 48 million couples (15% of all couples) and 186 million individuals living with the condition globally. In African societies, at least 1 in every 10 couples faces infertility issues. Vanders and Wyns  define infertility as the failure to establish a clinical pregnancy after 12 months of consistent, unprotected sexual a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 as there is presently paucity of data on sperm morphometry in the database of this region. Hence this study seeks to contribute data that can help to know the morphometry and morphological defect of the spermatozoa that causes male infertility in the region. The results from this research will also benefit the male population as it would enlighten them about the specific reasons why they can be referred for assisted reproductive concep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Agre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s as consent was required before undergoing this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7:49:00Z</dcterms:created>
  <dc:creator>anonymous</dc:creator>
  <dc:description/>
  <cp:keywords/>
  <dc:language>en-US</dc:language>
  <cp:lastModifiedBy>Editor-90</cp:lastModifiedBy>
  <dcterms:modified xsi:type="dcterms:W3CDTF">2025-07-08T09:59:00Z</dcterms:modified>
  <cp:revision>7</cp:revision>
  <dc:subject/>
  <dc:title/>
</cp:coreProperties>
</file>