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 w:eastAsia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F4C82"/>
                  <w:sz w:val="18"/>
                  <w:szCs w:val="18"/>
                  <w:u w:val="single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AJMPC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  <w:t>_1391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x-Specific Regression Models for Stature Estimation from Finger Lengths in a Nigerian Coh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se data can be useful for forensic medicine in gender-specific identification. Correcting any hand surgery is also beneficial for an orthopaedic surgeon. Establishing an individual's identity can be greatly aided by i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’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need of addition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’s corre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It’s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8:00:00Z</dcterms:created>
  <dc:creator>anonymous</dc:creator>
  <dc:description/>
  <cp:keywords/>
  <dc:language>en-US</dc:language>
  <cp:lastModifiedBy>Editor-90</cp:lastModifiedBy>
  <dcterms:modified xsi:type="dcterms:W3CDTF">2025-06-28T06:18:00Z</dcterms:modified>
  <cp:revision>5</cp:revision>
  <dc:subject/>
  <dc:title/>
</cp:coreProperties>
</file>