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al Principles and Clinical Practi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PCP_13809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BIOTIC SUCEPTIBILITY AND CHARACTERIZATION OF Proteus SPECIES IMPLICATICTED IN UTERINE POSTPARTUM INFECTION IN WOMEN OF CHILD BEARING AGE IN BENUE STATE,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is manuscript addresses a critical and under-researched public health issue: postpartum infections caused by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teus</w:t>
            </w:r>
            <w:r>
              <w:rPr>
                <w:rFonts w:cs="Arial" w:ascii="Arial" w:hAnsi="Arial"/>
                <w:sz w:val="20"/>
                <w:szCs w:val="20"/>
              </w:rPr>
              <w:t xml:space="preserve"> species in a resource-limited setting. By combining phenotypic antibiotic susceptibility testing with molecular characterization, the study provides valuable insights into resistance patterns and genetic relatedness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teus mirabilis</w:t>
            </w:r>
            <w:r>
              <w:rPr>
                <w:rFonts w:cs="Arial" w:ascii="Arial" w:hAnsi="Arial"/>
                <w:sz w:val="20"/>
                <w:szCs w:val="20"/>
              </w:rPr>
              <w:t xml:space="preserve"> isolates. The findings have implications for infection control, antimicrobial stewardship, and maternal health policies, particularly in sub-Saharan Africa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.</w:t>
            </w:r>
            <w:r>
              <w:rPr>
                <w:rFonts w:cs="Arial" w:ascii="Arial" w:hAnsi="Arial"/>
                <w:sz w:val="20"/>
                <w:szCs w:val="20"/>
              </w:rPr>
              <w:t xml:space="preserve"> The current title is too lengthy and contains a typographical error ("IMPLICATICTED").</w:t>
              <w:br/>
              <w:t>Suggested Title:</w:t>
              <w:br/>
              <w:t xml:space="preserve">"Antibiotic Susceptibility and Molecular Characterization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roteus</w:t>
            </w:r>
            <w:r>
              <w:rPr>
                <w:rFonts w:cs="Arial" w:ascii="Arial" w:hAnsi="Arial"/>
                <w:sz w:val="20"/>
                <w:szCs w:val="20"/>
              </w:rPr>
              <w:t xml:space="preserve"> Species in Uterine Postpartum Infections in Benue State, Nigeria"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Revis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is generally comprehensive, but can be improved by removing repetition of hospital name, correcting grammar and punctuation, and emphasizing the wider public health significance of the finding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study is sound and accurate, but lacks some important aspects:</w:t>
            </w:r>
          </w:p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learer description of methodology, especially in determining significance. </w:t>
            </w:r>
            <w:r>
              <w:rPr>
                <w:rFonts w:cs="Arial" w:ascii="Arial" w:hAnsi="Arial"/>
                <w:sz w:val="20"/>
                <w:szCs w:val="20"/>
              </w:rPr>
              <w:t>The statistical reporting should include more context (e.g., confidence intervals, sample size justification)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pretation of phylogenetic analysis and resistance mechanisms is appropriate but should be better integrated into the discussion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references are sufficient and recent, although some references e.g Healthline, are less standard, and may be replaced with more verified sources of information. E.g </w:t>
            </w:r>
            <w:r>
              <w:rPr>
                <w:rFonts w:cs="Arial" w:ascii="Arial" w:hAnsi="Arial"/>
                <w:sz w:val="20"/>
                <w:szCs w:val="20"/>
              </w:rPr>
              <w:t>World Health Organization (WHO) guidelines on AMR and maternal infec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. The manuscript requires major English language editing. There are numerous issues with grammar, sentence structure, tense consistency, and phrasing. These errors affect readability and professional presentation. A thorough revision by a native or proficient academic English editor is strongly recommended before publicat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manuscript addresses a relevant and timely issue: postpartum infections caused by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Proteus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pecies and their resistance patterns in a low-resource setting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use of both phenotypic (antibiotic susceptibility testing) and genotypic (PCR and sequencing) approaches strengthens the scientific value of the stud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methodological descriptions are overly detailed, while others lack some depth and would benefit from reorganization for clar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pcp.com/index.php/AJMPC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89</cp:lastModifiedBy>
  <dcterms:modified xsi:type="dcterms:W3CDTF">2025-06-21T10:4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