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Medicine and Healt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MAH_14059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iagnostic Utility of Lipid Indices for Detecting MASLD in Patients with Metabolic Syndrom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ince the incidence of both metabolic syndrome and MSALD are rising in the community, research into its causes and diagnostics are importa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89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 ethical issues and consent was obtained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mah.com/index.php/AJMA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7T08:31:00Z</dcterms:created>
  <dc:creator>anonymous</dc:creator>
  <dc:description/>
  <cp:keywords/>
  <dc:language>en-US</dc:language>
  <cp:lastModifiedBy>Editor-26</cp:lastModifiedBy>
  <dcterms:modified xsi:type="dcterms:W3CDTF">2025-07-21T11:50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d47d409-7c80-4261-82a4-d4da4b696aff</vt:lpwstr>
  </property>
</Properties>
</file>