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405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agnostic Utility of Lipid Indices for Detecting MASLD in Patients with Metabolic Syndro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research paper emphasizes the diagnostic importance of triglyceride-based lipid indices, especially the TG, &amp; Total Cholesterol and TG &amp; HDL ratios, in identifying MASLD in patients with metabolic syndrome. </w:t>
            </w:r>
          </w:p>
          <w:p>
            <w:pPr>
              <w:pStyle w:val="Normal"/>
              <w:numPr>
                <w:ilvl w:val="0"/>
                <w:numId w:val="2"/>
              </w:numPr>
              <w:ind w:left="319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t provides affordable and non-invasive methods for early detection, these markers can improve clinical decision-making and reduce the dependence on imaging techniques. </w:t>
            </w:r>
          </w:p>
          <w:p>
            <w:pPr>
              <w:pStyle w:val="Normal"/>
              <w:numPr>
                <w:ilvl w:val="0"/>
                <w:numId w:val="2"/>
              </w:numPr>
              <w:ind w:left="31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s advocate for the inclusion of lipid indices in standard metabolic assessments to enhance the stratification and management of MASLD ris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and consent was obtained from the participant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6</cp:lastModifiedBy>
  <dcterms:modified xsi:type="dcterms:W3CDTF">2025-07-21T11:50:00Z</dcterms:modified>
  <cp:revision>123</cp:revision>
  <dc:subject/>
  <dc:title/>
</cp:coreProperties>
</file>