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03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, Characterization and Biological Evaluation of Thiazolidinedione substituted deriv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work holds considerable value for researchers engaged in the field of medicinal chemistry, particularly those focusing on the development of anti-inflammatory agents and synthetic strategies. The study demonstrates a systematic approach to the synthesis and evaluation of novel compounds, offering meaningful insights that could guide future investigations. It is a commendable contribution to the ongoing efforts in identifying effective therapeutic agents for inflammation-related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research work states the importance of heterocylic ring i.e. Thiazolidinedione  in medicinal chemistry. It focuses on the synthetic methods and biological evaluation of novel compouds </w:t>
            </w:r>
          </w:p>
        </w:tc>
      </w:tr>
      <w:tr>
        <w:trPr>
          <w:trHeight w:val="11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limited please add more lates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is research work, the authors have not provided essential spectral data such as ¹H NMR and mass spectra, which are critical for confirming the structure and purity of the synthesized compound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strongly recommended that the authors include this data</w:t>
            </w:r>
            <w:r>
              <w:rPr>
                <w:rFonts w:cs="Arial" w:ascii="Arial" w:hAnsi="Arial"/>
                <w:sz w:val="20"/>
                <w:szCs w:val="20"/>
              </w:rPr>
              <w:t xml:space="preserve"> to ensure the authenticity and reproducibility of their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1T08:05:00Z</dcterms:modified>
  <cp:revision>119</cp:revision>
  <dc:subject/>
  <dc:title/>
</cp:coreProperties>
</file>