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402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omatic Segmentation of Organ at Risk in Head and Neck Cancer CT Images Using Medical Open Network for Artificial Intelligence (MONAI) with Deep Learning Techniqu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9237"/>
        <w:gridCol w:w="630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dical Open Network for Artificial Intelligence(MONAI) framework facilitates automatic Segmentaion of Organ At Risk (OAR)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facilitates to predict the segmentaion process in head and neck cancer using U-Net Model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aper helps for the diagnosis of lesions using Deep Learning techniques.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lso helps to bring the awareness of various types of cancers which affects throat, mouth and other parts of head and nec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Abstract is good and precise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follows structured format and the results are discussed in an organized manner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mmarizes relevant discoveries and discusses about Voxel (volumetric layer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future , can focus on performance on small organs which was found to be low due to voxel limitations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sufficient.OK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English quality is goo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ffiliation">
    <w:name w:val="Affiliation"/>
    <w:basedOn w:val="Normal"/>
    <w:qFormat/>
    <w:pPr>
      <w:spacing w:lineRule="exact" w:line="240" w:before="0" w:after="240"/>
      <w:jc w:val="right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4T10:59:00Z</dcterms:modified>
  <cp:revision>119</cp:revision>
  <dc:subject/>
  <dc:title/>
</cp:coreProperties>
</file>