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9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nitoring Beta and Gamma Radiation Exposure Rates at Nuclear Medicine Installation of Bali Mandara Region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is important for the scientific community because it addresses radiation safety for healthcare workers in nuclear medicine departments. It provides monitoring data and compares it with regulatory limits, helping to evaluate workplace safety. Such studies are valuable in ensuring compliance and in identifying possible improvements. It also contributes to limited regional data on occupational exposure in nuclear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b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u w:val="single"/>
                <w:lang w:val="en-GB"/>
              </w:rPr>
            </w:pPr>
            <w:r>
              <w:rPr>
                <w:rFonts w:cs="Times New Roman"/>
                <w:u w:val="single"/>
                <w:lang w:val="en-GB"/>
              </w:rPr>
            </w:r>
          </w:p>
          <w:p>
            <w:pPr>
              <w:pStyle w:val="Normal"/>
              <w:ind w:left="360" w:hanging="0"/>
              <w:rPr>
                <w:b/>
                <w:b/>
                <w:bCs/>
                <w:sz w:val="20"/>
                <w:szCs w:val="20"/>
                <w:lang w:val="en-GB"/>
              </w:rPr>
            </w:pPr>
            <w:r>
              <w:rPr/>
              <w:t>Yes, the title is appropriate and reflects the content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abstract is generally comprehensive. However, it could benefit from briefly mentioning the number of measurement points and the tool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study uses valid methodology and appropriate statistical analy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References are acceptable but can be strengthened by citing more international and peer-reviewed articles on radiation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English is mostly clear, but minor grammatical and stylistic improvement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t>The manuscript presents valuable data. It is suitable for publication with minor revisions, particularly in language and discussion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09T10:05:00Z</dcterms:modified>
  <cp:revision>117</cp:revision>
  <dc:subject/>
  <dc:title/>
</cp:coreProperties>
</file>