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91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MONITORING AND EVALUATION SYSTEM FOR MANAGING HIV/AIDS RELATED PROJECTS AMONG HEALTHCARE PROVIDERS AT THIKA LEVEL 5 HOSPITAL, KIAMBU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urrently, Important topic they introduced for healthcar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y need to insert the deep learning technology to this paper to provide high accurac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0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more modern references (2024, 2025)  in this field with latest techniques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ba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28T11:15:00Z</dcterms:modified>
  <cp:revision>122</cp:revision>
  <dc:subject/>
  <dc:title/>
</cp:coreProperties>
</file>