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85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oadsorption with CytoSorb in Pediatric Patient of Dengue Shock Syndrom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IN"/>
              </w:rPr>
              <w:t>No AI was used to formulate this manuscript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gue shock syndrome is very common in Asian countr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complicated cases of Dengue, CytoSorb hemoadsorption therapy importance has been stressed an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fulness of therapy in hyperinflammatory condi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wareness about this therapy among clinician is essentia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Review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ppreciate i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of the article is adequate. It conveyed the mess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Revie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correct. It coincides with the title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Review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equ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ggestion – other than author, journal name and year of publications, page number and volum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 of the paper also to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 as your instruc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s for your Review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history was well written, and message conveyed to the clinicia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ritten permissions was taken from patient’s attendance mentioning clearly all the treatmen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0T07:0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