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8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moadsorption with CytoSorb in Pediatric Patient of Dengue Shock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teresting to go through the case report, mentioning about a new mode of therapy for DSS. This may open up opportunities for management of similar cases depending upon availability and wider knowledge and experience about know-how of this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s for your kind review</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ppreciate it </w:t>
            </w:r>
          </w:p>
        </w:tc>
      </w:tr>
      <w:tr>
        <w:trPr>
          <w:trHeight w:val="78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your kind review</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s for as case report is concerned. I would like to know more about the procedure details, its various prior uses, applicability in other similar conditions. It is desired that some more relevant details about the procedure were shared for better understa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nsider elaborating the procedure</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y are not as per prescribed method: Vancouver style. Needs to be put in proper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as your review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ough there is always scope of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I will try to improve more.</w:t>
            </w:r>
          </w:p>
        </w:tc>
      </w:tr>
      <w:tr>
        <w:trPr>
          <w:trHeight w:val="104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eresting case report, more details could have been mentioned about the procedure as well as its utility in other conditions. Some review of literature is worth mentioning.</w:t>
            </w:r>
          </w:p>
          <w:p>
            <w:pPr>
              <w:pStyle w:val="NormalWeb"/>
              <w:spacing w:before="0" w:after="0"/>
              <w:rPr>
                <w:rFonts w:ascii="Arial" w:hAnsi="Arial" w:cs="Arial"/>
                <w:b/>
                <w:b/>
                <w:sz w:val="20"/>
                <w:szCs w:val="20"/>
                <w:lang w:val="en-GB"/>
              </w:rPr>
            </w:pPr>
            <w:r>
              <w:rPr>
                <w:rFonts w:cs="Arial" w:ascii="Arial" w:hAnsi="Arial"/>
                <w:sz w:val="20"/>
                <w:szCs w:val="20"/>
                <w:lang w:val="en-GB"/>
              </w:rPr>
              <w:t>Acceptable with some additional inputs as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kind review</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ritten permissions was taken from patient’s attendance mentioning clearly all the treatm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07:04:00Z</dcterms:modified>
  <cp:revision>120</cp:revision>
  <dc:subject/>
  <dc:title/>
</cp:coreProperties>
</file>