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AH_1382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ANTI-INFLAMMATORY ACTIVITY BY “EUCALYPTUS CAMADULENSIS AND OCIMUM TENUIFLORUM 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The manuscript highlights the use of medicinal plants, an alternative to synthetic anti inflammatory drugs, </w:t>
            </w:r>
            <w:r>
              <w:rPr/>
              <w:t>that showcase the natural therapeutic options for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is manuscript highlights the preliminary phytochemical evaluation and analysis of eucalyptus camadulensis and occimum tenuiflorum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 xml:space="preserve">Investigation of Anti-Inflammatory Properties of </w:t>
            </w:r>
            <w:r>
              <w:rPr>
                <w:rStyle w:val="Emphasis"/>
                <w:rFonts w:eastAsia="MS Mincho;ＭＳ 明朝"/>
              </w:rPr>
              <w:t>Eucalyptus camaldulensis</w:t>
            </w:r>
            <w:r>
              <w:rPr/>
              <w:t xml:space="preserve"> and </w:t>
            </w:r>
            <w:r>
              <w:rPr>
                <w:rStyle w:val="Emphasis"/>
                <w:rFonts w:eastAsia="MS Mincho;ＭＳ 明朝"/>
              </w:rPr>
              <w:t>Ocimum tenuiflorum</w:t>
            </w:r>
            <w:r>
              <w:rPr/>
              <w:t>: A Herbal Approach for Inflammation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Ye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it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Yes comprehensiv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it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Yes it is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number of references needs to be increased. Recent references from 2020 to 2025 can be inclu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Yes suffici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Below the Table 1, mention + - sign indicates presence and – sign indicates absenc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lant names should be in italic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e authentication letters for leaves and bark, with reference no is not mentioned in the manuscript, for figure 4 &amp; 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vadlamanu priyanka</cp:lastModifiedBy>
  <dcterms:modified xsi:type="dcterms:W3CDTF">2025-06-28T07:44:00Z</dcterms:modified>
  <cp:revision>135</cp:revision>
  <dc:subject/>
  <dc:title/>
</cp:coreProperties>
</file>