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82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ANTI-INFLAMMATORY ACTIVITY BY “EUCALYPTUS CAMADULENSIS AND OCIMUM TENUIFLORUM 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supposed to proposed Both extracts </w:t>
            </w:r>
            <w:bookmarkStart w:id="4" w:name="m_-8268229099824798215__Hlk170899583"/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EUCALYPTUS CAMADULENSIS AND OCIMUM TENUIFLORUM</w:t>
            </w:r>
            <w:bookmarkEnd w:id="4"/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different types solvent extraction can improve the anti-inflammatory activ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Suitable, Only Phytochemical screening can’t revealed that the certain extracts have specific activity proposed in title. Cannot Suggest the title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f authors want to claim any research finding it should be precise in the form values and compared with previous finding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 evaluate the anti-inflammatory activity authors should atleast mention the work about in vitro, in vivo findings. Cannot proposed on the basis of previously published work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corrected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 the article with proper scientific manner or change the title and discuss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5" w:name="_Hlk156057704"/>
            <w:bookmarkStart w:id="6" w:name="_Hlk156057883"/>
            <w:bookmarkStart w:id="7" w:name="_Hlk156057704"/>
            <w:bookmarkStart w:id="8" w:name="_Hlk156057883"/>
            <w:bookmarkEnd w:id="7"/>
            <w:bookmarkEnd w:id="8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7T10:16:00Z</dcterms:modified>
  <cp:revision>117</cp:revision>
  <dc:subject/>
  <dc:title/>
</cp:coreProperties>
</file>