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82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-INFLAMMATORY ACTIVITY BY “EUCALYPTUS CAMADULENSIS AND OCIMUM TENUIFLORUM 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rough phytochemical analysis, this study supports the traditional use of Ocimum tenuiflorum and Eucalyptus camaldulensis by highlighting their anti-inflammatory properties. It supports the use of plant-based compounds in the treatment of inflammation and provides baseline data for upcoming pharmacological studi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e study's scope is better conveyed by this updated title, which highlights both the phytochemical analysis and anti-inflammatory potential. </w:t>
              <w:br/>
              <w:t>"Phytochemical Analysis and Anti-Inflammatory Properties of Ocimum tenuiflorum Leaves and Eucalyptus camaldulensis Bark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ention the methodology of anti-inflammatory evaluation (even if only preliminary screening was done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move redundancy: “followed by extraction” is unnecessary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pecify that anti-inflammatory activity is inferred based on phytochemical composition, as no in vivo/in vitro assay was conduct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's methods for gathering plants, extracting them, and screening for qualitative phytochemicals are all sound scientifically. It does not, however, have experimental proof of anti-inflammatory action, such as in vivo models or in vitro enzyme inhibition tes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generally sufficient and include several recent and high-impact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needs language polishing to fix redundancy, tense errors, capitalization issu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pecify that anti-inflammatory activity is inferred based on phytochemical composition, as no in vivo/in vitro assay was conduc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10:17:00Z</dcterms:modified>
  <cp:revision>119</cp:revision>
  <dc:subject/>
  <dc:title/>
</cp:coreProperties>
</file>