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4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Antibiotic Use, Misuse, and Resistance Awareness Among University Students in Northern Cyprus: A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important for the scientific community because it helps us to get knowledge about antibiotics use, misuse, resistance and educating the public regarding the antibiotics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is important to science community as United Nations’ s estimated Drug resistance microbe e could led to 10 million death per year by 2050 So raising awareness about lack of Knowledge on this will allow tailored education in North Cyprus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okay but mention subsections like Background, methodology, results and conclusion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properly structured and scientifically correct. If possible kindly mention the rational use of antibiotics guidelines and mention few words about prophylactic, definitive and empirical therap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references are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English version of article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ion at the end suggestions/Recommendations regarding antibiotics use, misuse and resistance awar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nformed Consent was taken from the participants by acceptance from the Ethical Boar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b6387c5d148388122c7364434d0ce</vt:lpwstr>
  </property>
</Properties>
</file>