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74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Antibiotic Use, Misuse, and Resistance Awareness Among University Students in Northern Cyprus: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levance of antibiotic use to antimicrobial resistance is a pressing global health concern. Antibiotics, when used appropriately, are vital for treating bacterial infections. However, its misuse and overuse exert selective pressure on the bacteria, enabling them to develop resistance mechanisms. This renders standard treatments ineffective, leading to persistent infections, increased transmissions and higher mortality r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is study is important to science community as United Nations’ s estimated Drug resistance microbe e could led to 10 million death per year by 2050 So raising awareness about lack of Knowledge on this will allow tailored education in North Cypru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t’s appropriate to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l the references are recent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bsolutel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1T12:39:00Z</dcterms:modified>
  <cp:revision>120</cp:revision>
  <dc:subject/>
  <dc:title/>
</cp:coreProperties>
</file>