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406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ffective Filters, Willingness to Communicate, and Engagement in Oral Communication Tasks: A Multiple Linear Regression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lang w:val="en-GB"/>
              </w:rPr>
              <w:t>This manuscript "</w:t>
            </w:r>
            <w:r>
              <w:rPr>
                <w:rFonts w:cs="Arial" w:ascii="Arial" w:hAnsi="Arial"/>
                <w:b/>
                <w:bCs/>
                <w:sz w:val="20"/>
                <w:szCs w:val="20"/>
                <w:lang w:val="en-GB"/>
              </w:rPr>
              <w:t>Affective Filters, Willingness to Communicate, and Engagement in Oral Communication Tasks: A Multiple Linear Regression Analysis</w:t>
            </w:r>
            <w:r>
              <w:rPr>
                <w:rFonts w:cs="Arial" w:ascii="Arial" w:hAnsi="Arial"/>
                <w:sz w:val="20"/>
                <w:szCs w:val="20"/>
                <w:lang w:val="en-GB"/>
              </w:rPr>
              <w:t>" is important to the scientific community because it highlights key factors—affective filters and willingness to communicate—that influence students’ engagement in oral communication tasks. It provides data-driven insights that can help improve English language teaching strategies. The study also supports the application of Self-Determination Theory in educational sett</w:t>
            </w:r>
            <w:r>
              <w:rPr>
                <w:rFonts w:cs="Arial" w:ascii="Arial" w:hAnsi="Arial"/>
                <w:sz w:val="20"/>
                <w:szCs w:val="20"/>
              </w:rPr>
              <w: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is indeed significant to the research community, especially in the ESL/EFL setting, as it explores students' affective filters, willingness to communicate, and engagement in oral communication tasks. Furthermore, it provides teachers with additional insights into the significance of psychological and motivational factors in language learning. The results could also help educators in determining appropriate strategies for lowering students’ affective filters and heightening their willingness to communicate in their class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es, , the title  </w:t>
            </w:r>
            <w:r>
              <w:rPr>
                <w:rFonts w:cs="Arial" w:ascii="Arial" w:hAnsi="Arial"/>
                <w:sz w:val="20"/>
                <w:szCs w:val="20"/>
                <w:lang w:val="en-GB"/>
              </w:rPr>
              <w:t>"</w:t>
            </w:r>
            <w:r>
              <w:rPr>
                <w:rFonts w:cs="Arial" w:ascii="Arial" w:hAnsi="Arial"/>
                <w:b/>
                <w:sz w:val="20"/>
                <w:szCs w:val="20"/>
                <w:lang w:val="en-GB"/>
              </w:rPr>
              <w:t>Affective Filters, Willingness to Communicate, and Engagement in Oral Communication Tasks: A Multiple Linear Regression Analysis"</w:t>
            </w:r>
          </w:p>
          <w:p>
            <w:pPr>
              <w:pStyle w:val="Normal"/>
              <w:rPr>
                <w:rFonts w:ascii="Arial" w:hAnsi="Arial" w:cs="Arial"/>
                <w:b/>
                <w:b/>
                <w:bCs/>
                <w:sz w:val="20"/>
                <w:szCs w:val="20"/>
                <w:lang w:val="en-GB"/>
              </w:rPr>
            </w:pPr>
            <w:r>
              <w:rPr>
                <w:rFonts w:cs="Arial" w:ascii="Arial" w:hAnsi="Arial"/>
                <w:sz w:val="20"/>
                <w:szCs w:val="20"/>
              </w:rPr>
              <w:t>is suitable as it clearly communicates the core focus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Yes, the tit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of the article is generally comprehensive, summarizing the research problem, methodology, sample size, key findings, and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abstract is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manuscript is scientifically sound in terms of design, statistical analysis, and interpretation. The use of Self-Determination Theory (SDT) as a framework is appropriate and well-integrated. The multiple linear regression analysis is correctly applied, with clear reporting of values, significance levels, and interpre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references are recent, relevant, and sufficient, with most sources published between 2019 and 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e references are sufficient and rec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is generally readable and coherent, but the English quality needs minor revisions for scholarly tone and gramm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suitable for scholarly communica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There are 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1T09:46: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5cbd9e1-231e-4fd8-8a8b-2ee852f04181</vt:lpwstr>
  </property>
  <property fmtid="{D5CDD505-2E9C-101B-9397-08002B2CF9AE}" pid="3" name="__Grammarly_42___1">
    <vt:lpwstr>__Grammarly_42___1</vt:lpwstr>
  </property>
  <property fmtid="{D5CDD505-2E9C-101B-9397-08002B2CF9AE}" pid="4" name="__Grammarly_42____i">
    <vt:lpwstr>__Grammarly_42____i</vt:lpwstr>
  </property>
</Properties>
</file>