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405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TTEMPT AT TRANSLATING KOM BIRTH SONGS (NJANG WAYN) INTO ENGLISH: A SOCIOLINGUISTIC APPRAIS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crucial since it attempts to translate the birth and marriage songs of the Kom community in Africa, and it’s a difficult task due to a lot of constraints surrounding translation works of poems, since the translations generally fail to convey the same emotion and expression as the original. tried to translate the poems with meaningful content, addressing most of the issues while translat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remark. I totally agree with this assessment especially in the cases where there were no equivalents.</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not catchy and I would suggest “The Kom Birth Songs (NJANG WAYN)  Translation to English: An Attem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ould appreciate it if the title is maintained as it is except there is an absolute need to edit or modify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does not go well with the entir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would adjust it accordingly where necess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a commendable attempt, particularly in translating culturally significant concepts. provides an understanding of different Kom words while translating, which demonstrates their dedication to conveying something appropriate. Even though the article seems to be ambiguous to an extent, i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 agree with this observation. I understand that the Kom language is still being translated into English and there could be some translations that are ambiguous. But there is some work going on that could improve on the quality of its translations into European languages in the futu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cent reviews must be included since the field work was carried out in 2011; sources up to the year 2010 can be included in the reference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was necessary to maintain sources before 2010 because the material is still as relevant today as it was back then. However, current studies would have more recent 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needs to be simpler and further refined for an in-depth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ried to make the English as simple and less cumbersome as possible considering that the Kom version of the article already posed a serious problem of fluent reading and easy comprehension to non-indigenes.</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sion of the article can do justice to the rigorous effor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 areas will be revised based on the reviewers’ comme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I agree with some of the comments of the review. Will do the modifications where necessary and appropriate especially regarding the abstrac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2:54:00Z</dcterms:created>
  <dc:creator>anonymous</dc:creator>
  <dc:description/>
  <cp:keywords/>
  <dc:language>en-US</dc:language>
  <cp:lastModifiedBy>SDI 1137</cp:lastModifiedBy>
  <dcterms:modified xsi:type="dcterms:W3CDTF">2025-07-25T07: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9e831b-cf4b-4013-9d23-2debe3025b2c</vt:lpwstr>
  </property>
</Properties>
</file>