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397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derstanding Epistemological Orientations of Journalism Cultures in Transitional Contexts and Developing Socie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Journ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journal demonstrates a strong understanding of journalism cultures. The authors effectively describe how the practices of 142 Kurdish journalists are shaping the understanding of journalism from a non-Western perspective. There are a few minor spelling errors that need correction. Overall, this is a well-written and insightful journal articl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suitable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comprehensiv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e references are missing. Please verify and complete them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xisting ones are sufficient and up to dat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suitable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, this is a well-written and insightful journal articl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7-08T12:53:00Z</dcterms:modified>
  <cp:revision>118</cp:revision>
  <dc:subject/>
  <dc:title/>
</cp:coreProperties>
</file>