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Language, Literature and Culture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L2C_1397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derstanding Epistemological Orientations of Journalism Cultures in Transitional Contexts and Developing Socie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tative Arti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9206"/>
        <w:gridCol w:w="614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article is important in the following ways to scientific community: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enable audience to understand how journalist operate in the area of study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identifies strategic ways of operation in journalism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rticle also identifies connections between journalism profession and political influence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49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derstanding Epistemological Orientations of Journalism Cultures in Transitional Contexts and Developing Societies: A qualitative assessment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467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but aspect of research design is missing in the abstract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noted </w:t>
            </w:r>
          </w:p>
        </w:tc>
      </w:tr>
      <w:tr>
        <w:trPr>
          <w:trHeight w:val="70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, It has required scientific evidences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ferences are sufficient, but a lot of references were not cited in the body of the work. More so, author is advise to search for more recent references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ir, but serious editing is recommended because a lot of grammatical and punctuation errors were detected.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79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paper is good for publication, but all comments must be given priority attention and considered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l2c.com/index.php/AJL2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089</cp:lastModifiedBy>
  <dcterms:modified xsi:type="dcterms:W3CDTF">2025-07-08T12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CBB58586E040F7A9DF3530A962B5B6_12</vt:lpwstr>
  </property>
  <property fmtid="{D5CDD505-2E9C-101B-9397-08002B2CF9AE}" pid="3" name="KSOProductBuildVer">
    <vt:lpwstr>1033-12.2.0.21179</vt:lpwstr>
  </property>
</Properties>
</file>