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97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Epistemological Orientations of Journalism Cultures in Transitional Contexts and Developing Socie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makes an important contribution by analyzing how journalists justify their claims to truth, addressing the critical tension between objectivist and subjectivist epistemologies (a central concern within journalism’s epistemological scholarship). It further fills a gap in the literature by situating Iraqi Kurdish journalists in the underexplored context of a transitional, post</w:t>
              <w:noBreakHyphen/>
              <w:t>conflict journalism landscap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No, the manuscript can benefit from a more focused title. Reasons: (1) it is broad, vague, and unfocused. </w:t>
            </w:r>
            <w:r>
              <w:rPr>
                <w:rFonts w:cs="Arial" w:ascii="Arial" w:hAnsi="Arial"/>
                <w:b/>
                <w:bCs/>
                <w:sz w:val="20"/>
                <w:szCs w:val="20"/>
              </w:rPr>
              <w:t>It lacks specificity regarding the area (Kurdistan/Iraqi Kurdish media), which is central to the study’s context and novelty. Also, “transitional contexts and developing societies” is overly general and doesn’t clearly indicate the specific post</w:t>
              <w:noBreakHyphen/>
              <w:t>conflict, neo</w:t>
              <w:noBreakHyphen/>
              <w:t>Gramscian lens the study employs.</w:t>
            </w:r>
            <w:r>
              <w:rPr>
                <w:rFonts w:cs="Arial" w:ascii="Arial" w:hAnsi="Arial"/>
                <w:b/>
                <w:bCs/>
                <w:sz w:val="20"/>
                <w:szCs w:val="20"/>
                <w:lang w:val="en-GB"/>
              </w:rPr>
              <w:t xml:space="preserve"> </w:t>
            </w:r>
          </w:p>
          <w:p>
            <w:pPr>
              <w:pStyle w:val="Normal"/>
              <w:rPr/>
            </w:pPr>
            <w:r>
              <w:rPr>
                <w:rFonts w:cs="Arial" w:ascii="Arial" w:hAnsi="Arial"/>
                <w:b/>
                <w:bCs/>
                <w:sz w:val="20"/>
                <w:szCs w:val="20"/>
                <w:lang w:val="en-GB"/>
              </w:rPr>
              <w:t>(2)</w:t>
            </w:r>
            <w:r>
              <w:rPr>
                <w:rFonts w:cs="Arial" w:ascii="Arial" w:hAnsi="Arial"/>
                <w:sz w:val="20"/>
                <w:szCs w:val="20"/>
              </w:rPr>
              <w:t xml:space="preserve"> </w:t>
            </w:r>
            <w:r>
              <w:rPr>
                <w:rFonts w:cs="Arial" w:ascii="Arial" w:hAnsi="Arial"/>
                <w:b/>
                <w:bCs/>
                <w:sz w:val="20"/>
                <w:szCs w:val="20"/>
              </w:rPr>
              <w:t>It omits crucial elements such as the tension between objectivist and subjectivist epistemologies, and the contested nature of professionalism in a politically and institutionally unstable media landscape.</w:t>
            </w:r>
          </w:p>
          <w:p>
            <w:pPr>
              <w:pStyle w:val="Normal"/>
              <w:rPr>
                <w:rFonts w:ascii="Arial" w:hAnsi="Arial" w:cs="Arial"/>
                <w:b/>
                <w:b/>
                <w:bCs/>
                <w:sz w:val="20"/>
                <w:szCs w:val="20"/>
                <w:lang w:val="en-GB"/>
              </w:rPr>
            </w:pPr>
            <w:r>
              <w:rPr>
                <w:rFonts w:cs="Arial" w:ascii="Arial" w:hAnsi="Arial"/>
                <w:b/>
                <w:bCs/>
                <w:sz w:val="20"/>
                <w:szCs w:val="20"/>
              </w:rPr>
              <w:t xml:space="preserve">My recommendation would be a clear and effective title, for instance: </w:t>
            </w:r>
            <w:r>
              <w:rPr>
                <w:rFonts w:cs="Arial" w:ascii="Arial" w:hAnsi="Arial"/>
                <w:b/>
                <w:bCs/>
                <w:sz w:val="20"/>
                <w:szCs w:val="20"/>
                <w:lang w:val="en-GB"/>
              </w:rPr>
              <w:t xml:space="preserve"> </w:t>
            </w:r>
            <w:r>
              <w:rPr>
                <w:rFonts w:cs="Arial" w:ascii="Arial" w:hAnsi="Arial"/>
                <w:b/>
                <w:bCs/>
                <w:sz w:val="20"/>
                <w:szCs w:val="20"/>
              </w:rPr>
              <w:t>Epistemic Tensions and Professionalism in Post</w:t>
              <w:noBreakHyphen/>
              <w:t>Conflict Kurdish Journalism.</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it is comprehensive and commend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however there is an instance (Page 2, line 4) where the researcher mentioned the use of content analysis. Clarity is required he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1) More details are needed in the methodology section. For instance, in these statements “The sampling framework was informed by Berelson’s (1952) three core systematic procedures for media population and sampling: (1) the selection of media outlets or titles, (2) the sampling of specific issues or time periods, and (3) the extraction of relevant content.” More details are needed on the process of how you adopted/adapted Berelson’s framework.  </w:t>
            </w:r>
          </w:p>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 xml:space="preserve">Within this framework, various probability sampling techniques—such as simple random sampling, systematic sampling, stratified sampling, and multi-stage cluster sampling—are typically employed to minimize selection bias. However, this study adopted a non-probability sampling strategy, acknowledging the limitations regarding the representativeness of the sample. While methods such as convenience sampling, snowball sampling, and quota sampling are commonly applied in similar contexts, the researcher employed a non-probability approach without claiming full statistical representativeness of the wider journalist population (Bryman, 2012)”. Some clarity is needed here. Did you adopt these sampling strategies in the same work? Is it methodologically appropriate? </w:t>
            </w:r>
          </w:p>
          <w:p>
            <w:pPr>
              <w:pStyle w:val="NormalWeb"/>
              <w:spacing w:before="0" w:after="0"/>
              <w:rPr>
                <w:rFonts w:ascii="Arial" w:hAnsi="Arial" w:cs="Arial"/>
                <w:b/>
                <w:b/>
                <w:sz w:val="20"/>
                <w:szCs w:val="20"/>
                <w:lang w:val="en-GB"/>
              </w:rPr>
            </w:pPr>
            <w:r>
              <w:rPr>
                <w:rFonts w:cs="Arial" w:ascii="Arial" w:hAnsi="Arial"/>
                <w:b/>
                <w:sz w:val="20"/>
                <w:szCs w:val="20"/>
                <w:lang w:val="en-GB"/>
              </w:rPr>
              <w:t>Overall, I find the methodology section inadequate in reporting the processes of data collection.</w:t>
            </w:r>
          </w:p>
          <w:p>
            <w:pPr>
              <w:pStyle w:val="NormalWeb"/>
              <w:spacing w:before="0" w:after="0"/>
              <w:rPr>
                <w:rFonts w:ascii="Arial" w:hAnsi="Arial" w:cs="Arial"/>
                <w:b/>
                <w:b/>
                <w:sz w:val="20"/>
                <w:szCs w:val="20"/>
                <w:lang w:val="en-GB"/>
              </w:rPr>
            </w:pPr>
            <w:r>
              <w:rPr>
                <w:rFonts w:cs="Arial" w:ascii="Arial" w:hAnsi="Arial"/>
                <w:b/>
                <w:sz w:val="20"/>
                <w:szCs w:val="20"/>
                <w:lang w:val="en-GB"/>
              </w:rPr>
              <w:t>2) The data analysis section can benefit from deeper engagements and more critical discussions to increase the size.</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3) I have concerns on the use of </w:t>
            </w:r>
            <w:r>
              <w:rPr>
                <w:rFonts w:cs="Arial" w:ascii="Arial" w:hAnsi="Arial"/>
                <w:b/>
                <w:bCs/>
                <w:sz w:val="20"/>
                <w:szCs w:val="20"/>
              </w:rPr>
              <w:t>survey design for this study.</w:t>
            </w:r>
            <w:r>
              <w:rPr>
                <w:rFonts w:cs="Arial" w:ascii="Arial" w:hAnsi="Arial"/>
                <w:b/>
                <w:sz w:val="20"/>
                <w:szCs w:val="20"/>
              </w:rPr>
              <w:t xml:space="preserve"> Could the research benefit more from a qualitative design? Are the survey questions transparent and rigorous enough to capture objectivist and subjectivists perspectives of the journalists to achieve the aim of the work? Ca the survey questions as we have now, effectively distinguish between objectivist vs. partisan values, professional norms, and self-characterisations within the four categori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0:17:00Z</dcterms:created>
  <dc:creator>anonymous</dc:creator>
  <dc:description/>
  <cp:keywords/>
  <dc:language>en-US</dc:language>
  <cp:lastModifiedBy>SDI 1089</cp:lastModifiedBy>
  <dcterms:modified xsi:type="dcterms:W3CDTF">2025-07-08T12:5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