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Language, Literature and Culture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L2C_1391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rban Landscape as Narrative: Mapping Delhi’s Sociospatial Dynamics in Somanath Batabyal’s The Price You Pa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56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s by reviewer found.</w:t>
            </w:r>
          </w:p>
        </w:tc>
      </w:tr>
      <w:tr>
        <w:trPr>
          <w:trHeight w:val="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s by reviewer found.</w:t>
            </w:r>
          </w:p>
        </w:tc>
      </w:tr>
      <w:tr>
        <w:trPr>
          <w:trHeight w:val="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s by reviewer foun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s by reviewer foun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s by reviewer foun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comments by reviewer found.</w:t>
            </w:r>
          </w:p>
        </w:tc>
      </w:tr>
      <w:tr>
        <w:trPr>
          <w:trHeight w:val="1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comments by reviewer foun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comments by reviewer found.</w:t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l2c.com/index.php/AJL2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8T10:01:00Z</dcterms:modified>
  <cp:revision>122</cp:revision>
  <dc:subject/>
  <dc:title/>
</cp:coreProperties>
</file>