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91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ban Landscape as Narrative: Mapping Delhi’s Sociospatial Dynamics in Somanath Batabyal’s The Price You Pa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makes a significant contribution to the field of literary urban studies and interdisciplinary research on urbanization in the Global South. By applying socio-spatial theories to Somanath Batabyal’s </w:t>
            </w:r>
            <w:r>
              <w:rPr>
                <w:rStyle w:val="Emphasis"/>
                <w:rFonts w:eastAsia="Arial Unicode MS;Yu Gothic" w:cs="Arial" w:ascii="Arial" w:hAnsi="Arial"/>
                <w:sz w:val="20"/>
                <w:szCs w:val="20"/>
              </w:rPr>
              <w:t>The Price You Pay</w:t>
            </w:r>
            <w:r>
              <w:rPr>
                <w:rFonts w:cs="Arial" w:ascii="Arial" w:hAnsi="Arial"/>
                <w:sz w:val="20"/>
                <w:szCs w:val="20"/>
              </w:rPr>
              <w:t>, the study provides valuable insights into how Delhi’s urban landscape is both shaped by and reflective of socioeconomic inequalities, corruption, and identity struggles. The article enriches scholarly discourse by integrating perspectives from urban studies, literary analysis, and postcolonial theory, offering a framework that can be applied to other urban narratives in India and beyo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to the reviewer’s comments. The manuscript would contribute significantly to urban studies and interdisciplinary research on urbanis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suitable and accurately reflects the content and analytical framework of the article. No chang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comprehensive and clearly outlines the scope, methodology, and key findings of the study. However, a minor suggestion is to just to simplify certain theoretical jargon in the abstract to make it more accessible to a wider academic audience who may not be deeply familiar with socio-spatial the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changes are made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correct. The author has effectively applied relevant theories (Lefebvre, Harvey, Soja, etc.) to the literary text, and the arguments are logically constructed, well-supported with appropriate textual and theoretical evid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has been written with strict adherence to standard writing style for scientific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sufficient and cover key works relevant to urban studies, postcolonial urbanism, and Indian literature. The inclusion of both classic and recent literature demonstrates thorough research. No additional references are mandatory, but adding more recent works (post-2020) on Indian urbanization could further strengthen the contemporary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studied and used by the author while writing the research article have been included as per standard referencing form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is generally good and suitable for scholarly communication. However, there are some minor grammatical issues (e.g. “the aerticle” in the introduction) and occasional awkward phrasing that would benefit from careful proofreading and light copy-editing to ensure smooth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s suggested by the reviewer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e manuscript presents a compelling interdisciplinary analysis with a clear structure and well-developed arguments.</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The division into clear thematic sections (elite enclaves, media houses, marginalised spaces, infrastructural spaces) adds clarity and depth.</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The article would benefit from a more robust concluding paragraph that directly states the broader implications of this study for future research in literary urban studies.</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The manuscript is of high quality, makes a significant scholarly contribution, and is suitable for publication after minor revisions related to language proofreading and slight polishing of the abstract and conclusion for enhanced clarity.</w:t>
            </w:r>
          </w:p>
          <w:p>
            <w:pPr>
              <w:pStyle w:val="NormalWeb"/>
              <w:spacing w:before="0" w:after="0"/>
              <w:rPr>
                <w:rFonts w:ascii="Arial" w:hAnsi="Arial" w:cs="Arial"/>
                <w:b/>
                <w:b/>
                <w:sz w:val="20"/>
                <w:szCs w:val="20"/>
                <w:lang w:val="en-GB" w:eastAsia="en-IN"/>
              </w:rPr>
            </w:pPr>
            <w:r>
              <w:rPr>
                <w:rFont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I agree with the reviewer. The structure and content of the manuscript have been based on my study in the area covered by the article. </w:t>
            </w:r>
          </w:p>
          <w:p>
            <w:pPr>
              <w:pStyle w:val="Normal"/>
              <w:rPr>
                <w:rFonts w:ascii="Arial" w:hAnsi="Arial" w:cs="Arial"/>
                <w:sz w:val="20"/>
                <w:szCs w:val="20"/>
                <w:lang w:val="en-GB"/>
              </w:rPr>
            </w:pPr>
            <w:r>
              <w:rPr>
                <w:rFonts w:cs="Arial" w:ascii="Arial" w:hAnsi="Arial"/>
                <w:sz w:val="20"/>
                <w:szCs w:val="20"/>
                <w:lang w:val="en-GB"/>
              </w:rPr>
              <w:t xml:space="preserve">The minor modification in the Abstract and the Conclusion, as suggested by the reviewer, have been mad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 ethical issues are pointed out by the reviewer.</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8T10:01: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