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8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NGUISTIC STYLISTIC ANALYSIS OF VISAYAN CONTEMPORARY POP SO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to show the significance of national identity and emotions for Philippines. Three dimensional significance cultural, social and emotional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should be changed to ‘A LINGUISTIC SOCIO-STYLISTIC ANALYSIS OF VISAYAN CONTEMPORARY POP SONGS’ as code-switching is part of the devices utilized in the analysis as it is a centered device in sociolinguistic ana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is shortened to: </w:t>
            </w:r>
            <w:r>
              <w:rPr>
                <w:rFonts w:cs="Arial" w:ascii="Arial" w:hAnsi="Arial"/>
                <w:b w:val="false"/>
                <w:bCs w:val="false"/>
                <w:i/>
                <w:lang w:val="en-GB"/>
              </w:rPr>
              <w:t>A Stylistic Analysis of Visayan Contemporary Pop Song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should mention which year foregrounding is proposed by Leech as well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istic stylistics by Burke, 2018 and Stockwell, 20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 Year is mentione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should delete numbering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should not make the titles of references in italic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 Numbers are deleted. Titles are not italiciz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07:28:00Z</dcterms:modified>
  <cp:revision>129</cp:revision>
  <dc:subject/>
  <dc:title/>
</cp:coreProperties>
</file>