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88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NGUISTIC STYLISTIC ANALYSIS OF VISAYAN CONTEMPORARY POP SON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creatively written and conforms to the standard format of a journal article. The paper indeed stands an advancement of scientific knowledge as its findings will enhance other researchers to build upon. In all, it merits the standard for publi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While Stylistics broadly encapsulates how linguistic apparatus are ingrained in texts, it is needles to qualify the title with the term ‘Linguistics’. I suggest that it should be written as </w:t>
            </w:r>
            <w:r>
              <w:rPr>
                <w:rFonts w:cs="Arial" w:ascii="Arial" w:hAnsi="Arial"/>
                <w:b/>
                <w:bCs/>
                <w:i/>
                <w:sz w:val="20"/>
                <w:szCs w:val="20"/>
                <w:lang w:val="en-GB"/>
              </w:rPr>
              <w:t xml:space="preserve">A STYLISTIC ANALYSIS OF VISAYAN CONTEMPORARY POP SONGS, </w:t>
            </w:r>
            <w:r>
              <w:rPr>
                <w:rFonts w:cs="Arial" w:ascii="Arial" w:hAnsi="Arial"/>
                <w:b/>
                <w:bCs/>
                <w:sz w:val="20"/>
                <w:szCs w:val="20"/>
                <w:lang w:val="en-GB"/>
              </w:rPr>
              <w:t>so that the writer will look at the linguistic structures and how they foreground the tex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Title is changes as suggested.</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paper's abstract is alright, but the author should consider expunging the reason for the choice of the text in the abstract, as it was mentioned already i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The reason is deleted from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as its findings add knowledge to the scientific community.</w:t>
            </w:r>
          </w:p>
          <w:p>
            <w:pPr>
              <w:pStyle w:val="ListParagraph"/>
              <w:ind w:left="0" w:hanging="0"/>
              <w:rPr>
                <w:rFonts w:ascii="Arial" w:hAnsi="Arial" w:cs="Arial"/>
                <w:bCs/>
                <w:sz w:val="20"/>
                <w:szCs w:val="20"/>
                <w:lang w:val="en-GB"/>
              </w:rPr>
            </w:pPr>
            <w:r>
              <w:rPr>
                <w:rFonts w:cs="Arial" w:ascii="Arial" w:hAnsi="Arial"/>
                <w:bCs/>
                <w:sz w:val="20"/>
                <w:szCs w:val="20"/>
                <w:lang w:val="en-GB"/>
              </w:rPr>
              <w:t>Again, it also adheres to the formality of a journal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for the nature of the paper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devoid of blemishes, standard and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should conclude with a direction for future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dded in the conclusion: </w:t>
            </w:r>
            <w:r>
              <w:rPr>
                <w:rFonts w:cs="Arial" w:ascii="Arial" w:hAnsi="Arial"/>
                <w:i/>
                <w:iCs/>
                <w:sz w:val="20"/>
                <w:szCs w:val="20"/>
                <w:lang w:val="en-GB"/>
              </w:rPr>
              <w:t>To further prove this, future researchers may compare the stylistic features of Visayan pop songs with those in other regional languages such as Ilocano, Bicolano, or Tagalog to identify shared and distinct stylistic patterns across Filipino musical cultur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8:15:00Z</dcterms:created>
  <dc:creator>anonymous</dc:creator>
  <dc:description/>
  <cp:keywords/>
  <dc:language>en-US</dc:language>
  <cp:lastModifiedBy>SDI 1137</cp:lastModifiedBy>
  <dcterms:modified xsi:type="dcterms:W3CDTF">2025-06-27T07: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288862e-4da8-4ddd-9ba0-ddbe13393281</vt:lpwstr>
  </property>
</Properties>
</file>