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Language, Literature and Culture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L2C_138743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olor Vowel Approach in Teaching Pronunciation Among Selected ESL Learner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2" w:name="_Hlk156057704"/>
            <w:bookmarkStart w:id="3" w:name="_Hlk156057883"/>
            <w:bookmarkStart w:id="4" w:name="_Hlk156057704"/>
            <w:bookmarkStart w:id="5" w:name="_Hlk156057883"/>
            <w:bookmarkEnd w:id="4"/>
            <w:bookmarkEnd w:id="5"/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l2c.com/index.php/AJL2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6-28T11:11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