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Language, Literature and Culture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L2C_1387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Color Vowel Approach in Teaching Pronunciation Among Selected ESL Learn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presents an innovative and forward-looking approach to learning English pronunciation. It introduces a novel technique for understanding phonetic sound symbols, particularly vowel sounds, which could significantly enhance the teaching and learning of pronunci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may suggest the title 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nhancing ESL Pronunciation Through the Color Vowel Approach: A Study of Selected Learners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. Integrating the Color Vowel Chart to Improve Pronunciation Skills Among ESL Stud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mpli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the Abstract is not proper. It is not comprehensive enough. In Abstract we do not discuss methodology or results but only a briefest insight of whole pape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mplied.</w:t>
            </w:r>
          </w:p>
        </w:tc>
      </w:tr>
      <w:tr>
        <w:trPr>
          <w:trHeight w:val="1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there is not expected outcomes or discussion id provi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mpli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Yes the language/English quality of the article is suitable for scholarly communication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ith inclusion of some of the suggestion this could become a very good research work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is a good research work and shall go further for publication if it will follow the basic structure of a research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Non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l2c.com/index.php/AJL2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4:57:00Z</dcterms:created>
  <dc:creator>anonymous</dc:creator>
  <dc:description/>
  <cp:keywords/>
  <dc:language>en-US</dc:language>
  <cp:lastModifiedBy>SDI 1137</cp:lastModifiedBy>
  <dcterms:modified xsi:type="dcterms:W3CDTF">2025-06-28T08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