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9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munological Impairment of T Cell Function in Spontaneous Abortion: A Review of T Cell Exhaustion Dynam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ar-IQ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bidi="ar-IQ"/>
              </w:rPr>
              <w:t>The article covers a number of valuable studies on the relationship between abortion and immune action. This is something new and interesting about immune regulation and immune behavior and understanding them well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re well appreciated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s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ts 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is is a review paper, and ethical application may not be applicable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54:00Z</dcterms:created>
  <dc:creator>anonymous</dc:creator>
  <dc:description/>
  <cp:keywords/>
  <dc:language>en-US</dc:language>
  <cp:lastModifiedBy>Editor-11</cp:lastModifiedBy>
  <dcterms:modified xsi:type="dcterms:W3CDTF">2025-07-08T09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2642ae8-7306-474d-825b-481008407ff8</vt:lpwstr>
  </property>
</Properties>
</file>