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9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munological Impairment of T Cell Function in Spontaneous Abortion: A Review of T Cell Exhaust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iscarriages are very common phenomena but our understanding about this is not sufficient. This study provides a great insight about spontaneous abortion. This manuscript mainly focuses on T cell exhaustion and it bridges T cell biology and reproductive immunolo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recent but needed mo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uch apprecia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s good but need improve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ll noted. We have improved the language and proof read for corrections.</w:t>
            </w:r>
          </w:p>
        </w:tc>
      </w:tr>
      <w:tr>
        <w:trPr>
          <w:trHeight w:val="105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nuscript is based on relevant issue. Authors have done great work but I suggest authors to thoroughly check it o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24:00Z</dcterms:created>
  <dc:creator>anonymous</dc:creator>
  <dc:description/>
  <cp:keywords/>
  <dc:language>en-US</dc:language>
  <cp:lastModifiedBy>Editor-11</cp:lastModifiedBy>
  <dcterms:modified xsi:type="dcterms:W3CDTF">2025-07-08T09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2788838-95f2-4c7e-bfa5-df18713ed1c3</vt:lpwstr>
  </property>
</Properties>
</file>