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Immu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I_1398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munological Impairment of T Cell Function in Spontaneous Abortion: A Review of T Cell Exhaustion Dynam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&gt; Discusses an important and emerging area in the domain of reproductive immunology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&gt; Focus on the role of T cell dysfunction and exhaustion in spontaneous abortio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Clinically a significant problem specially when limited immunological data are available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&gt;Seems to provide chance to consolidate scattered data in this fiel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Such (improved) understanding of immune tolerance breakdown can contribute to therapeutic strategies is recurrent pregnancy loss is foun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&gt; But need some structural refinement and clarification of a few (conceptual) point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ppreciate your valuable insight and contribution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s okay. But can be like: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bookmarkStart w:id="4" w:name="_Hlk202794545"/>
            <w:r>
              <w:rPr>
                <w:rFonts w:cs="Arial" w:ascii="Arial" w:hAnsi="Arial"/>
                <w:sz w:val="20"/>
                <w:szCs w:val="20"/>
              </w:rPr>
              <w:t>T Cell Exhaustion and Immune Dysfunction in Spontaneous Abortion: A Targeted Review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>”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oids ambiguity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erly show/indicate the core theme to  readers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very much. We have adopted your suggestion and have modified the topic accordingl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 restructuring will improve.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t reads to this reviewer more like a detailed background than summary.  My suggestion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e a few (may be 1 or 2) sentence on the background of the clinical proble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y to state – on what basis you selected this literature or may be summarized them?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 to write a para or section on the summary of the main immunological findings or insights that you eventually came up wit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y to end with a para may be, on what are the (a) clinical and (b) research implications of this review. </w:t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Do not use general statements. Try focusing on specific immunological mechanisms – for examp. Checkpoint pathways or say, cytokine profiles. This will  improve clarit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Well noted. We have improved the abstract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It is broadly good. But to this reviewer. Some of the claims require a more clearer referencing. I will cite some example .  like 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The manuscript hugely relies on murine data. Must have noticed it. Do mention the species specificity very clearly, and do not forget to remark on translational limitation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xt on immune checkpoints such as PD-1 and CTLA-4 is not doubt informative. But please write a little on their interaction with the maternal-fetal interface. You missed it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not a para that compare head to head the phenomenon of T cell exhaustion in spontaneous abortion versus pregnancies that are successful – if you can add some current immunophenotyping studies.. then that will be very good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y adding a table – summary of “exhausted T cell markers”  and their known effects in pregnancy .. if you ca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eemingly reliance of murine data is an indication of the limited human studies in the are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influence of the checkpoints have been summarised on the table to avoid repetition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studies reviewed were grouped into observational and experimental, with the majority of the experimental studies reported multiple pathways. We guarded our writeup to avoid generalization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. It is quire comprehensive.  </w:t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ome suggestions. Please include some paper(s) on studies on decidual T cell profiling using single-cell RNA-seq – this will be a recent and effective inclusion as per this reviewer.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research linking immune checkpoint therapies and reproductive outcomes in patients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ews (available) on the role of regulatory T cells in recurrent pregnancy loss in patients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reviewer believe that you should include a minimum of ateleast 1  one meta-analysis to further improve your claim in the tex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 We only included reports on decidual immune cells that linked pregnancy loss, as indicated in the references and the Table 1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ood language.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Some  grammatical and syntactical issues noted.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me paragraphs are very long – can be converted clear topic - sentences. </w:t>
            </w:r>
          </w:p>
          <w:p>
            <w:pPr>
              <w:pStyle w:val="Normal"/>
              <w:spacing w:lineRule="auto" w:line="276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orough proofreading sugges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 We have improved the grammar and corrected errors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Adding a flowchart showing T cell exhaustion pathways will improve (visual)  understanding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 We did not add because we could not tailor one specific of spontaneous pregnancy los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t applicable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i.com/index.php/A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20:00Z</dcterms:created>
  <dc:creator>anonymous</dc:creator>
  <dc:description/>
  <cp:keywords/>
  <dc:language>en-US</dc:language>
  <cp:lastModifiedBy>Editor-11</cp:lastModifiedBy>
  <dcterms:modified xsi:type="dcterms:W3CDTF">2025-07-08T09:2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9ece668-4c03-4d52-806c-ee2263f47944</vt:lpwstr>
  </property>
</Properties>
</file>