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Immu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I_1398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munological Impairment of T Cell Function in Spontaneous Abortion: A Review of T Cell Exhaustion Dynam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is manuscript is helpful for the scientific community in tracing out the possible cause of miscarriag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the reference are sufficient. Since the study contents the data of 10 years, we cannot say the reference should be recent on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i.com/index.php/A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26:00Z</dcterms:created>
  <dc:creator>anonymous</dc:creator>
  <dc:description/>
  <cp:keywords/>
  <dc:language>en-US</dc:language>
  <cp:lastModifiedBy>Editor-11</cp:lastModifiedBy>
  <dcterms:modified xsi:type="dcterms:W3CDTF">2025-07-08T09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e5957bc-6ae4-4d93-8f6e-73a6edaed0c6</vt:lpwstr>
  </property>
</Properties>
</file>