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92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42419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typing Cellular and Humoral cross-reactivity between Blomia tropicalis and Farfantepenaeus brasiliensis in patients with Allergic Multimorbidity.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a great scientific value as it deals with important topic as Endotyping Cellular and Humoral cross-reactivity between Blomia tropicalis and Farfantepenaeus brasiliensis in patients with Allergic Multimorbid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remark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01:00Z</dcterms:created>
  <dc:creator>anonymous</dc:creator>
  <dc:description/>
  <cp:keywords/>
  <dc:language>en-US</dc:language>
  <cp:lastModifiedBy>Editor-11</cp:lastModifiedBy>
  <dcterms:modified xsi:type="dcterms:W3CDTF">2025-06-28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