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Immu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I_1387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typing Cellular and Humoral cross-reactivity among Canine, Feline and Swine Allergens in Patients with Allergic Multimorbidity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ole of cross-reactivity in allergology is important. Some of them are well-known but others like cat-pork are less investigated. The work of the team to study this condition from theoretical aspects to detalied paraclinic exploration is laudable and gave a reference to future studies. As allergist I have found new inform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long. The authors might compress the resul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 will short the abstrac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the manuscript is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is suitable. As advice the authors might try to make the article more friendly for the read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Thank you very much for your remark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i.com/index.php/A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21:00Z</dcterms:created>
  <dc:creator>anonymous</dc:creator>
  <dc:description/>
  <cp:keywords/>
  <dc:language>en-US</dc:language>
  <cp:lastModifiedBy>Editor-11</cp:lastModifiedBy>
  <dcterms:modified xsi:type="dcterms:W3CDTF">2025-06-27T07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