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Geograph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GR_1410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n Invasive Plant Species Identification and Controlling Mechanisms to improve conservation challenges on Natural Resources in case of Abijata Shalla Lakes National Park, Ethiop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is study offers some insights into the identification and management of invasive plant species in Ethiopia’s Abijata Shalla Lakes National Park. With the integration of field observations and local ecological knowledge, it highlights practical, community-based strategies to address biodiversity threats. I think the findings are relevant for conservation scientists and policymakers seeking effective responses to invasive species in ecologically sensitive reg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ll accepted with 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lang w:val="en-GB"/>
              </w:rPr>
              <w:t>I would suggest “Assessment of Invasive Plant Species and Management Strategies in Abijata Shalla Lakes National Park, Ethiopia</w:t>
            </w:r>
            <w:r>
              <w:rPr>
                <w:rFonts w:cs="Arial" w:ascii="Arial" w:hAnsi="Arial"/>
                <w:b/>
                <w:bCs/>
                <w:sz w:val="20"/>
                <w:szCs w:val="20"/>
                <w:lang w:val="en-GB"/>
              </w:rPr>
              <w:t xml:space="preserve">". </w:t>
            </w:r>
            <w:r>
              <w:rPr>
                <w:rFonts w:cs="Arial" w:ascii="Arial" w:hAnsi="Arial"/>
                <w:sz w:val="20"/>
                <w:szCs w:val="20"/>
              </w:rPr>
              <w:t>It captures what was studied (invasive species, management), why (for conservation), and where (the park in Ethiopia) without being unnecessarily wor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cepted and includ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The abstract attempts to address the identification and control of invasive plant species in Abijata Shalla Lakes National Park, Ethiopia, but it lacks clarity, coherence, and conciseness. The objective is stated, but the language is repetitive and vague. The description of data collection methods is overly detailed for an abstract, and terms like "Coupon specimens" and "further guidance identification" are unclear or misused. The mention of both local and expert input is good but needs to be presented more systematically. That being said, I recommend the following : </w:t>
            </w:r>
            <w:r>
              <w:rPr>
                <w:rFonts w:cs="Arial" w:ascii="Arial" w:hAnsi="Arial"/>
                <w:b/>
                <w:bCs/>
                <w:sz w:val="20"/>
                <w:szCs w:val="20"/>
              </w:rPr>
              <w:t>Clear objective</w:t>
            </w:r>
            <w:r>
              <w:rPr>
                <w:rFonts w:cs="Arial" w:ascii="Arial" w:hAnsi="Arial"/>
                <w:sz w:val="20"/>
                <w:szCs w:val="20"/>
              </w:rPr>
              <w:t xml:space="preserve"> in one sentence.</w:t>
            </w:r>
          </w:p>
          <w:p>
            <w:pPr>
              <w:pStyle w:val="Normal"/>
              <w:rPr/>
            </w:pPr>
            <w:r>
              <w:rPr>
                <w:rFonts w:eastAsia="Arial" w:cs="Arial" w:ascii="Arial" w:hAnsi="Arial"/>
                <w:b/>
                <w:bCs/>
                <w:sz w:val="20"/>
                <w:szCs w:val="20"/>
              </w:rPr>
              <w:t xml:space="preserve">                 </w:t>
            </w:r>
            <w:r>
              <w:rPr>
                <w:rFonts w:cs="Arial" w:ascii="Arial" w:hAnsi="Arial"/>
                <w:b/>
                <w:bCs/>
                <w:sz w:val="20"/>
                <w:szCs w:val="20"/>
              </w:rPr>
              <w:t>Summary of methods</w:t>
            </w:r>
            <w:r>
              <w:rPr>
                <w:rFonts w:cs="Arial" w:ascii="Arial" w:hAnsi="Arial"/>
                <w:sz w:val="20"/>
                <w:szCs w:val="20"/>
              </w:rPr>
              <w:t xml:space="preserve"> in 1–2 concise lines.</w:t>
            </w:r>
          </w:p>
          <w:p>
            <w:pPr>
              <w:pStyle w:val="Normal"/>
              <w:rPr/>
            </w:pPr>
            <w:r>
              <w:rPr>
                <w:rFonts w:eastAsia="Arial" w:cs="Arial" w:ascii="Arial" w:hAnsi="Arial"/>
                <w:sz w:val="20"/>
                <w:szCs w:val="20"/>
              </w:rPr>
              <w:t xml:space="preserve">                </w:t>
            </w:r>
            <w:r>
              <w:rPr>
                <w:rFonts w:cs="Arial" w:ascii="Arial" w:hAnsi="Arial"/>
                <w:b/>
                <w:bCs/>
                <w:sz w:val="20"/>
                <w:szCs w:val="20"/>
              </w:rPr>
              <w:t>Major findings</w:t>
            </w:r>
            <w:r>
              <w:rPr>
                <w:rFonts w:cs="Arial" w:ascii="Arial" w:hAnsi="Arial"/>
                <w:sz w:val="20"/>
                <w:szCs w:val="20"/>
              </w:rPr>
              <w:t>, e.g., list invasive species and what impacts they have.</w:t>
            </w:r>
          </w:p>
          <w:p>
            <w:pPr>
              <w:pStyle w:val="Normal"/>
              <w:rPr/>
            </w:pPr>
            <w:r>
              <w:rPr>
                <w:rFonts w:eastAsia="Arial" w:cs="Arial" w:ascii="Arial" w:hAnsi="Arial"/>
                <w:b/>
                <w:bCs/>
                <w:sz w:val="20"/>
                <w:szCs w:val="20"/>
              </w:rPr>
              <w:t xml:space="preserve">                 </w:t>
            </w:r>
            <w:r>
              <w:rPr>
                <w:rFonts w:cs="Arial" w:ascii="Arial" w:hAnsi="Arial"/>
                <w:b/>
                <w:bCs/>
                <w:sz w:val="20"/>
                <w:szCs w:val="20"/>
              </w:rPr>
              <w:t>Practical implication or recommendation</w:t>
            </w:r>
            <w:r>
              <w:rPr>
                <w:rFonts w:cs="Arial" w:ascii="Arial" w:hAnsi="Arial"/>
                <w:sz w:val="20"/>
                <w:szCs w:val="20"/>
              </w:rPr>
              <w:t xml:space="preserve"> clearly stated.</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cepted and considered in the research articl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manuscript contains scientifically relevant information on invasive plant species and their management in Ethiopia’s Abijata Shalla Lakes National Park; however, it requires substantial revision in language clarity, scientific referencing, and methodological rigor to meet scientific publication standards. Improving citation of recent literature, verifying species identification and invasion data, and providing a stronger linkage between community knowledge and ecological impacts will enhance its scientific correctness and usefulness for biodiversity conservation professiona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ll accepted with 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references are quite old and not properly cited. Although the reference list provides a solid foundation rooted in local knowledge and classical invasive species literature, it would benefit from supplementary recent peer-reviewed publications addressing the latest findings on invasive species impacts, management, and climate change interactions in Ethiopia and similar ecosystems. Incorporating these will strengthen the scientific rigor and credibility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ll accepted with thanks and revised i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In its current state, the manuscript’s language quality limits comprehension and detracts from its scholarly impact. Addressing the above issues through thorough editing and revision will be essential for ensuring the manuscript is suitable and credible for scientific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Well accepted with thanks and revised i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lang w:val="en-GB"/>
              </w:rPr>
            </w:pPr>
            <w:r>
              <w:rPr>
                <w:rFonts w:cs="Arial" w:ascii="Arial" w:hAnsi="Arial"/>
                <w:bCs/>
                <w:sz w:val="20"/>
                <w:szCs w:val="20"/>
                <w:lang w:val="en-GB"/>
              </w:rPr>
              <w:t>The study’s strengths lie in its integration of local ecological knowledge, use of GPS to map infestation sites, and clear description of control activities. However, it requires more detailed methodology, updated literature, and stronger data analysis to improve validity and applicability. Additionally, the manuscript needs thorough professional editing to correct language errors and enhance clarity. With revisions addressing language, references, methodology, and ecological context, the work could significantly contribute to invasive species management and conservation in Ethiopian protected area</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Well accepted with thanks and revised i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e authors are clearly stated conflict of interest declaration in the research article.</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gr.com/index.php/AJ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6T05:42:00Z</dcterms:created>
  <dc:creator>anonymous</dc:creator>
  <dc:description/>
  <cp:keywords/>
  <dc:language>en-US</dc:language>
  <cp:lastModifiedBy>SDI 1137</cp:lastModifiedBy>
  <dcterms:modified xsi:type="dcterms:W3CDTF">2025-07-26T12:48:00Z</dcterms:modified>
  <cp:revision>3</cp:revision>
  <dc:subject/>
  <dc:title/>
</cp:coreProperties>
</file>