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Geograph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GR_1409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roundwater Recharge Estimation in Cameroon: Guiding Sustainable Water Management through Quantitative Method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9206"/>
        <w:gridCol w:w="6146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16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y evaluating the benefits, drawbacks, and applicability of various methods in diverse hydrogeological and climatic contexts, the study provides insightful advice for scholars, hydrologists, and decision-makers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urthermore, it endorses method integration and context-specific approaches, resulting in stronger water supply planning and policy development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aintained , thank you so much</w:t>
            </w:r>
          </w:p>
        </w:tc>
      </w:tr>
      <w:tr>
        <w:trPr>
          <w:trHeight w:val="126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suitable, clear,</w:t>
            </w:r>
            <w:r>
              <w:rPr>
                <w:rFonts w:cs="Arial" w:ascii="Arial" w:hAnsi="Arial"/>
                <w:sz w:val="20"/>
                <w:szCs w:val="20"/>
                <w:lang w:val="en-IN" w:eastAsia="en-IN" w:bidi="gu-IN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suitable for readers who are technical 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aintained. Thank you so much</w:t>
            </w:r>
          </w:p>
        </w:tc>
      </w:tr>
      <w:tr>
        <w:trPr>
          <w:trHeight w:val="126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It isn't long, clarify, summarize, and end appropriately. The study's methodology, results research question, and impacts are all clearly clarified. likewise, the abstract is clear and well-written. Calculating Cameroon's groundwater recharge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rify method classification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aintained, thank you so much</w:t>
            </w:r>
          </w:p>
        </w:tc>
      </w:tr>
      <w:tr>
        <w:trPr>
          <w:trHeight w:val="70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720" w:hanging="404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It is scientifically correct with respect of scope and the objectiv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aintained. Thank you so much</w:t>
            </w:r>
          </w:p>
        </w:tc>
      </w:tr>
      <w:tr>
        <w:trPr>
          <w:trHeight w:val="703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316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 xml:space="preserve">Yes, use latest publications for reference.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aintain, thank you so much</w:t>
            </w:r>
          </w:p>
        </w:tc>
      </w:tr>
      <w:tr>
        <w:trPr>
          <w:trHeight w:val="38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IN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Overall, the article's language and English level are adequate for scholarly communica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IN"/>
              </w:rPr>
              <w:t>Eliminate less essential details such as "drip test in karstic aquifers".</w:t>
            </w:r>
          </w:p>
          <w:p>
            <w:pPr>
              <w:pStyle w:val="NormalWeb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has been removed as required. Thank you so mu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gr.com/index.php/AJG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9T05:13:00Z</dcterms:created>
  <dc:creator>anonymous</dc:creator>
  <dc:description/>
  <cp:keywords/>
  <dc:language>en-US</dc:language>
  <cp:lastModifiedBy>SDI 1186</cp:lastModifiedBy>
  <dcterms:modified xsi:type="dcterms:W3CDTF">2025-07-19T12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1fa83af-e0a3-4a78-9693-99f96594503c</vt:lpwstr>
  </property>
</Properties>
</file>