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408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ostatistical Trend Analysis of Rainfall pattern in Thanjavur District, Tamil Nadu,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Calibri" w:cs="Arial" w:ascii="Arial" w:hAnsi="Arial"/>
                <w:kern w:val="2"/>
                <w:sz w:val="20"/>
                <w:szCs w:val="20"/>
                <w:lang w:val="en-IN"/>
              </w:rPr>
              <w:t>The study investigates the return period, probability of occurrence and the seasonal changes in rainfall for five decades. Employing a comprehensive analysis of historical meteorological data, the study seeks to identify trends, anomalies, and potential shifts in rainfall patter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aspects of rainfall pattern for 5 decades are analysed.</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itable Title is given for the study</w:t>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Abstract is not comprehensive. Rewrite the abstract by considering main work done i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cessary changes will be made and the Abstract will be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Manuscript is scientifically correct but, not presented any considerable research contribution towards the field under consideration. Add location sketch of study area. Mention the number of rain gauges used for the work under study. Type of rain gauge used also it is not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tudy area map will be added. Only non-spatial data is added in the study and the average rainfall for the district is considered in this study and so rain gauge stations details are not taken for this study. The study uses only secondary data.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References are not sufficient and recent. Add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s after 2020 will b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of the articl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for communication will be maintained</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 agree with the reviewer.</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ecessary corrections will be made and will be highlighted in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6T07:20:00Z</dcterms:modified>
  <cp:revision>118</cp:revision>
  <dc:subject/>
  <dc:title/>
</cp:coreProperties>
</file>