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405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ocio-Economic Value of Dryland Buffer Zones to Adjacent Commun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- The manuscript provides interesting data on the use of the timber economy in Kenya. The data shows an increase in the rate of deforestation over the period analyzed.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Some questions still need to be answered, as the reader will still have doubts.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he CONCLUSION shows the researcher's opinion and his vision of what he has discovered in the course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I did not understand the questions herein but maybe that is a gap that shall be covered in subsequent journals.</w:t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provides adequate sustainability for the textualized conte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center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is section, there are questions and requests that the researcher should take into account in order to improve their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English academic language has been applied correctly and appropriate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publications used as references are appropriate to the questions posed by the researcher, as well as the discussions he has produc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s appropriate to the proposed the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7T07:07:00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b5e075c-4a7c-44a3-8ae8-9d63dce254b4</vt:lpwstr>
  </property>
</Properties>
</file>