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404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the Implementation of Sustainable Forest Practices in the Buffer Zone on Dryland Forest Cover Change in Endau Forest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7T08:3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