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996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pping and Analysis of Physical Features and Land Use Land Cover Using Geospatial Techniques in Churachandpur District, Manipur.</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provides useful maps &amp; data for better planning &amp; development of study area. Author also shows that how GIS analysis is helpful for study of land use &amp; its features effectively. He also focuses on environmental issues like deforestation, soil erosion &amp; shifting cultivation. This study is helpful for researchers, planners studying concerning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focus district was newly demarcated in the past few years when the state governing body changes. Now the district is divided into two separate district with two separate administrations which demands separate study on account of physical, People etc. where there is no proper in-depth study and analysis so far. Hence, this study plays a vital reasons.</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m suggesting this Title</w:t>
            </w:r>
          </w:p>
          <w:p>
            <w:pPr>
              <w:pStyle w:val="Heading2"/>
              <w:jc w:val="left"/>
              <w:rPr>
                <w:rFonts w:ascii="Arial" w:hAnsi="Arial" w:cs="Arial"/>
                <w:b w:val="false"/>
                <w:b w:val="false"/>
                <w:lang w:val="en-GB"/>
              </w:rPr>
            </w:pPr>
            <w:r>
              <w:rPr>
                <w:rFonts w:cs="Arial" w:ascii="Arial" w:hAnsi="Arial"/>
                <w:b w:val="false"/>
                <w:lang w:val="en-GB"/>
              </w:rPr>
              <w:t>"Integrating Remote Sensing and GIS for Land Use Land Cover Change Detection and Terrain Evaluation in Churachandpur District, Manipur."</w:t>
            </w:r>
          </w:p>
        </w:tc>
      </w:tr>
      <w:tr>
        <w:trPr>
          <w:trHeight w:val="1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up to the ma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could be more authentic and strong, but as per the topic it has fulfil most of the criteria needed in the abstract. So, it is up to the mar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author uses widely accepted geospatial tools like GIS, remote sensing, &amp; Data sources like Sentinel 2A, LANDSAT8, SRTM etc. Results are well supported by maps, tables &amp; interpret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well prepared in such a way that it fulfilled the demands of the study which focus mostly on the physical features and Land use Land cover of the Distri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could go way more than that but, it satisfies the article demand. So, all goo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English language or medium is used in this article so that it will be common to all readers.</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our (authors) objectives that this study will help further research for better planning, Disaster Management, Town Planning, Peoples etc. and it will assist the governing body of the district in future planning.</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There were no such issues in the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9T09:04: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