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99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and Analysis of Physical Features and Land Use Land Cover Using Geospatial Techniques in Churachandpur District, Manipu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The Abstract should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include the main methods, key results, and major implicatio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A Detailed Methodology need to be created stating the process, only source of data is mentioned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Provide statical validation for the LULC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and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9T11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