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99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and Analysis of Physical Features and Land Use Land Cover Using Geospatial Techniques in Churachandpur District, Mani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will provide the essential GIS study of the district which will help the students, Academician, Research Scholar and the Administrators of the district by the data provided to ease all kinds of research in future and also for better future planning where land use land cover changes every few yea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ould suggest</w:t>
            </w:r>
          </w:p>
          <w:p>
            <w:pPr>
              <w:pStyle w:val="Normal"/>
              <w:rPr/>
            </w:pPr>
            <w:r>
              <w:rPr>
                <w:rFonts w:cs="Arial" w:ascii="Arial" w:hAnsi="Arial"/>
                <w:sz w:val="20"/>
                <w:szCs w:val="20"/>
                <w:lang w:val="en-GB"/>
              </w:rPr>
              <w:t>"Integrating Remote Sensing and GIS for Land Use Land Cover Change Detection and Terrain Evaluation in Churachandpur District, Manipur."</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l goo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article demand. 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correction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is no ethical issue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0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