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Food Research and Nutrition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FRN_14057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luence of Gurma Melon Peel Powder Supplementation on the Chemical Composition and Sensory Attributes of Balady Bread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3"/>
        <w:gridCol w:w="9217"/>
        <w:gridCol w:w="63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research investigated the importance of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GB"/>
              </w:rPr>
              <w:t>Gurma melo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seed powder </w:t>
            </w:r>
            <w:r>
              <w:rPr>
                <w:rFonts w:cs="Arial" w:ascii="Arial" w:hAnsi="Arial"/>
                <w:sz w:val="20"/>
                <w:szCs w:val="20"/>
              </w:rPr>
              <w:t xml:space="preserve">derived from </w:t>
            </w:r>
            <w:r>
              <w:rPr>
                <w:rFonts w:cs="Arial" w:ascii="Arial" w:hAnsi="Arial"/>
                <w:i/>
                <w:sz w:val="20"/>
                <w:szCs w:val="20"/>
              </w:rPr>
              <w:t>Citrullus lanatus</w:t>
            </w:r>
            <w:r>
              <w:rPr>
                <w:rFonts w:cs="Arial" w:ascii="Arial" w:hAnsi="Arial"/>
                <w:sz w:val="20"/>
                <w:szCs w:val="20"/>
              </w:rPr>
              <w:t xml:space="preserve"> var. colocynthoides on the nutritional composition and sensory characteristics of Balady brea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 brief introduction is required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atisfactory 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rn.com/index.php/AJFR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7-19T08:37:00Z</dcterms:modified>
  <cp:revision>119</cp:revision>
  <dc:subject/>
  <dc:title/>
</cp:coreProperties>
</file>