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405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Waste to Wellness: Unlocking the Nutraceutical Potential of Agri-Food Waste for Sustainable Functional Food Inno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utraceuticals and Functional foods are booming, so it’s a good pervie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needs more scientific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correct, but in review how many articles studied ?. with what key words and how many rejected?.. Nothing is mentioned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views are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rrors are there 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ust satisfactory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6T11:44:00Z</dcterms:modified>
  <cp:revision>117</cp:revision>
  <dc:subject/>
  <dc:title/>
</cp:coreProperties>
</file>