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401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ilot Study on the Prevalence and Risk Factors of Sarcopenia among Institutionalized Elderly in Polonnaruwa, Sri Lan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iv9407805077p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2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ignificance</w:t>
            </w:r>
          </w:p>
          <w:p>
            <w:pPr>
              <w:pStyle w:val="Yiv9407805077li1"/>
              <w:numPr>
                <w:ilvl w:val="0"/>
                <w:numId w:val="7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1"/>
                <w:rFonts w:cs="Arial" w:ascii="Arial" w:hAnsi="Arial"/>
                <w:color w:val="000000"/>
                <w:sz w:val="20"/>
                <w:szCs w:val="20"/>
              </w:rPr>
              <w:t>The manuscript represents a new and demonstratively significant advancement in research on national students.</w:t>
            </w:r>
          </w:p>
          <w:p>
            <w:pPr>
              <w:pStyle w:val="Yiv9407805077p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2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eview of Literature</w:t>
            </w:r>
          </w:p>
          <w:p>
            <w:pPr>
              <w:pStyle w:val="Yiv9407805077li1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1"/>
                <w:rFonts w:cs="Arial" w:ascii="Arial" w:hAnsi="Arial"/>
                <w:color w:val="000000"/>
                <w:sz w:val="20"/>
                <w:szCs w:val="20"/>
              </w:rPr>
              <w:t>The manuscript includes a well-organized and analytical review of relevant literature.</w:t>
            </w:r>
          </w:p>
          <w:p>
            <w:pPr>
              <w:pStyle w:val="Yiv9407805077li1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rStyle w:val="Yiv9407805077s1"/>
                <w:rFonts w:cs="Arial" w:ascii="Arial" w:hAnsi="Arial"/>
                <w:color w:val="000000"/>
                <w:sz w:val="20"/>
                <w:szCs w:val="20"/>
              </w:rPr>
              <w:t>The manuscript uses a clear and well-developed theoretical/conceptual framewor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AE" w:eastAsia="en-AE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archer must broaden the scope of the literature review and have a variety of resources to investigate the problem and support its consequences. Based on my reviews, I discovered that the author concentrated on 3 or 4 book/references to defend the discussion.</w:t>
            </w:r>
          </w:p>
          <w:p>
            <w:pPr>
              <w:pStyle w:val="Yiv9407805077li1"/>
              <w:shd w:fill="FFFFFF" w:val="clear"/>
              <w:spacing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n-AE" w:eastAsia="en-A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E" w:eastAsia="en-AE"/>
              </w:rPr>
            </w:r>
          </w:p>
          <w:p>
            <w:pPr>
              <w:pStyle w:val="Yiv9407805077p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2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esearch Design</w:t>
            </w:r>
          </w:p>
          <w:p>
            <w:pPr>
              <w:pStyle w:val="Yiv9407805077li1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1"/>
                <w:rFonts w:cs="Arial" w:ascii="Arial" w:hAnsi="Arial"/>
                <w:color w:val="000000"/>
                <w:sz w:val="20"/>
                <w:szCs w:val="20"/>
              </w:rPr>
              <w:t>The manuscript reflects appropriate design and methodology.</w:t>
            </w:r>
          </w:p>
          <w:p>
            <w:pPr>
              <w:pStyle w:val="Yiv9407805077li1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1"/>
                <w:rFonts w:cs="Arial" w:ascii="Arial" w:hAnsi="Arial"/>
                <w:color w:val="000000"/>
                <w:sz w:val="20"/>
                <w:szCs w:val="20"/>
              </w:rPr>
              <w:t>The manuscript reflects high-quality data and analysis.</w:t>
            </w:r>
          </w:p>
          <w:p>
            <w:pPr>
              <w:pStyle w:val="Yiv9407805077p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2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iscussion</w:t>
            </w:r>
          </w:p>
          <w:p>
            <w:pPr>
              <w:pStyle w:val="Yiv9407805077li1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1"/>
                <w:rFonts w:cs="Arial" w:ascii="Arial" w:hAnsi="Arial"/>
                <w:color w:val="000000"/>
                <w:sz w:val="20"/>
                <w:szCs w:val="20"/>
              </w:rPr>
              <w:t>The discussion and conclusion highlight the relevance of the findings for research, policy, and practice.</w:t>
            </w:r>
          </w:p>
          <w:p>
            <w:pPr>
              <w:pStyle w:val="Yiv9407805077p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2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tyle</w:t>
            </w:r>
          </w:p>
          <w:p>
            <w:pPr>
              <w:pStyle w:val="Yiv9407805077li1"/>
              <w:numPr>
                <w:ilvl w:val="0"/>
                <w:numId w:val="6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1"/>
                <w:rFonts w:cs="Arial" w:ascii="Arial" w:hAnsi="Arial"/>
                <w:color w:val="000000"/>
                <w:sz w:val="20"/>
                <w:szCs w:val="20"/>
              </w:rPr>
              <w:t>The manuscript clear, logical, and conci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for the valuable comment</w:t>
            </w:r>
          </w:p>
        </w:tc>
      </w:tr>
      <w:tr>
        <w:trPr>
          <w:trHeight w:val="18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Thank you for the valuable comment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omprehensive. To work more on the sample size and to expand the study over more national cities to have more valuable outcomes an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Thank you for the valuable comment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iv9407805077li1"/>
              <w:numPr>
                <w:ilvl w:val="0"/>
                <w:numId w:val="7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Yiv9407805077s1"/>
                <w:rFonts w:cs="Arial" w:ascii="Arial" w:hAnsi="Arial"/>
                <w:color w:val="000000"/>
                <w:sz w:val="20"/>
                <w:szCs w:val="20"/>
              </w:rPr>
              <w:t>The manuscript represents a new and demonstratively significant advancement in research on international stud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A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Thank you for the valuable comment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language quality and gramm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valuable comment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discussion part is more interesting to share and explore the international research finding and outcomes about the same discussed scientific/medical matter to work on the medical solutions, supports, resources, and minimise the risk factors that worsen the patient’s medical situation and delaying the response for treatment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use comparisons in the discussion between the current finding and national/international one to help the researcher country to work more on the risk factors that worsen the patients medical situation and for future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Thank you for your valuable comment. As per your suggestion, we have included this section in the discussion to provide international context and highlight policy implications related to our findings</w:t>
            </w: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.” International Perspectives and Policy Implic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e prevalence of sarcopenia in our study (60%) falls within the global range reported in a meta-analysis by Liu et al. (2023), which documented rates between 25% and 73.7% among nursing home residents. However, our findings are notably higher than those reported in several developed countries, such as Japan (45.2%)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(Kamo et al., 2018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d Turkey (33.6%)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Tasar et al., 2015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These differences may reflect disparities in institutional infrastructure and service provision. In many high-resource settings, elderly care homes benefit from well-trained staff, structured physical rehabilitation programs, routine nutritional assessments, and individualized care plans, all of which contribute to the early detection and management of sarcopenia. In contrast, facilities in low-resource settings often lack these comprehensive care frameworks, resulting in delayed diagnosis and limited interven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Alabi et al., 2025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Despite differences in study methodologies and diagnostic criteria, a consistent pattern has emerged across international literature: malnutrition and physical inactivity are major risk factors for sarcopenia in institutionalized older adult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Bravo-José et al., 2018; Darroch et al., 2022; Liu et al., 2023; Rodríguez-Rejón et al., 2019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 These findings support our results and highlight the urgent need to strengthen infrastructure, implement regular sarcopenia screening, and expand access to nutrition and physical activity programs in long-term car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cilities, particularly in developing countrie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iv9407805077s2">
    <w:name w:val="yiv9407805077s2"/>
    <w:basedOn w:val="DefaultParagraphFont"/>
    <w:qFormat/>
    <w:rPr/>
  </w:style>
  <w:style w:type="character" w:styleId="Yiv9407805077s1">
    <w:name w:val="yiv9407805077s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9407805077p1">
    <w:name w:val="yiv9407805077p1"/>
    <w:basedOn w:val="Normal"/>
    <w:qFormat/>
    <w:pPr>
      <w:spacing w:before="280" w:after="280"/>
    </w:pPr>
    <w:rPr>
      <w:lang w:val="en-AE"/>
    </w:rPr>
  </w:style>
  <w:style w:type="paragraph" w:styleId="Yiv9407805077li1">
    <w:name w:val="yiv9407805077li1"/>
    <w:basedOn w:val="Normal"/>
    <w:qFormat/>
    <w:pPr>
      <w:spacing w:before="280" w:after="280"/>
    </w:pPr>
    <w:rPr>
      <w:lang w:val="en-A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11:00Z</dcterms:created>
  <dc:creator>anonymous</dc:creator>
  <dc:description/>
  <cp:keywords/>
  <dc:language>en-US</dc:language>
  <cp:lastModifiedBy>SDI 1137</cp:lastModifiedBy>
  <dcterms:modified xsi:type="dcterms:W3CDTF">2025-07-12T0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ff0831-216b-4ae7-8b2c-d9ba4c6b4812_ActionId">
    <vt:lpwstr>d3b5e86b-fc72-4b23-9b38-f6864b3e8f8c</vt:lpwstr>
  </property>
  <property fmtid="{D5CDD505-2E9C-101B-9397-08002B2CF9AE}" pid="3" name="MSIP_Label_2aff0831-216b-4ae7-8b2c-d9ba4c6b4812_ContentBits">
    <vt:lpwstr>2</vt:lpwstr>
  </property>
  <property fmtid="{D5CDD505-2E9C-101B-9397-08002B2CF9AE}" pid="4" name="MSIP_Label_2aff0831-216b-4ae7-8b2c-d9ba4c6b4812_Enabled">
    <vt:lpwstr>true</vt:lpwstr>
  </property>
  <property fmtid="{D5CDD505-2E9C-101B-9397-08002B2CF9AE}" pid="5" name="MSIP_Label_2aff0831-216b-4ae7-8b2c-d9ba4c6b4812_Method">
    <vt:lpwstr>Standard</vt:lpwstr>
  </property>
  <property fmtid="{D5CDD505-2E9C-101B-9397-08002B2CF9AE}" pid="6" name="MSIP_Label_2aff0831-216b-4ae7-8b2c-d9ba4c6b4812_Name">
    <vt:lpwstr>OIC-Business</vt:lpwstr>
  </property>
  <property fmtid="{D5CDD505-2E9C-101B-9397-08002B2CF9AE}" pid="7" name="MSIP_Label_2aff0831-216b-4ae7-8b2c-d9ba4c6b4812_SetDate">
    <vt:lpwstr>2025-07-09T15:57:51Z</vt:lpwstr>
  </property>
  <property fmtid="{D5CDD505-2E9C-101B-9397-08002B2CF9AE}" pid="8" name="MSIP_Label_2aff0831-216b-4ae7-8b2c-d9ba4c6b4812_SiteId">
    <vt:lpwstr>ae3fbee1-4067-456c-a2c7-48b7697e0cdc</vt:lpwstr>
  </property>
</Properties>
</file>