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98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 Concerns on Food Safety in Goat Meat Distribution Channels: Evidence from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The research study is importance in context of meat protection and safety standards in developing economies.</w:t>
            </w:r>
          </w:p>
          <w:p>
            <w:pPr>
              <w:pStyle w:val="NoSpacing"/>
              <w:rPr>
                <w:rFonts w:ascii="Arial" w:hAnsi="Arial" w:cs="Arial"/>
                <w:sz w:val="20"/>
                <w:szCs w:val="20"/>
              </w:rPr>
            </w:pPr>
            <w:r>
              <w:rPr>
                <w:rFonts w:cs="Arial" w:ascii="Arial" w:hAnsi="Arial"/>
                <w:sz w:val="20"/>
                <w:szCs w:val="20"/>
              </w:rPr>
              <w:t>Further, it provides empirical insights on Pattern of Consumption, Safety concerns and willingness to consumers to pay; critical for policy on food and public healt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eastAsia="ja-JP"/>
              </w:rPr>
              <w:t>Thank you for carefully reviewing this manuscript and for your valuable feedback.</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The title is explanatory yet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fo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Abstract is fine and includes all the important sections of the paper. However, it will be better if in conclusion, concrete policy or practices are sugges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 xml:space="preserve">We appreciate the reviewer’s valuable feedback. As suggested, we revised the conclusion section of the abstract and added specific policy recommendations, such as promoting food safety campaigns, enforcing hygiene standards, and prioritizing zoonotic disease educa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fine. However, grammatical coherence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valuable feedback. We have carefully revised the manuscript and made improvements to enhance grammatical cohere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data has been collected in 2019; therefore, the references are 6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is important observation. In response, we have included several recent and relevant references to strengthen the discussion and reflect the current state of research. These include: Lamri et.al (2022), Hamad et al (2025), Hasan et.al. (2024), Ishra et. al. (2022), Mwangi et.al. (2021).</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understandable; fix error like Understanding “opinion to pay” with phrase “assess opinion on willingness to pay”. This can be improved in other parts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As suggested by the reviewer, the phrase “opinion to pay” has been replaced with “assess opinion on willingness to pay” throughout the manuscript to improve clarity and enhance reader understand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It is good study in the contextual socio-economic context of the country. It can be replicated in other countries with similar socio-economic milieu including food safety, consumer studies, and meat supply chain management. However, with minor improvements it is fit for publication.</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sincerely thank the reviewer for the encouraging feedback. We appreciate the recognition of the study’s relevance in the socio-economic context of Bangladesh and its potential applicability to similar settings. In response to reviewer, we again revised the manuscript to address the suggested minor improvements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2:20:00Z</dcterms:created>
  <dc:creator>anonymous</dc:creator>
  <dc:description/>
  <cp:keywords/>
  <dc:language>en-US</dc:language>
  <cp:lastModifiedBy>SDI 1137</cp:lastModifiedBy>
  <dcterms:modified xsi:type="dcterms:W3CDTF">2025-07-08T06:50:00Z</dcterms:modified>
  <cp:revision>16</cp:revision>
  <dc:subject/>
  <dc:title/>
</cp:coreProperties>
</file>