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98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Concerns on Food Safety in Goat Meat Distribution Channels: Evidence from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It addresses an important issue of food safety and customer trustworthiness in Bangladesh's goat meat supply chain. It emphasises practical considerations such as sanitation, zoonotic awareness, and a willingness to pay for safer meat, all of which are extremely important in the local context. The findings provide useful baseline data to inform regulations and public health initiatives. Despite its minimal scientific originality, the study is still contextually important and practical.</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eastAsia="ja-JP"/>
              </w:rPr>
              <w:t>Thank you for thorough reading of this manuscript and for the valuable comments and constructive suggestions.</w:t>
            </w:r>
            <w:r>
              <w:rPr>
                <w:rFonts w:cs="Arial" w:ascii="Arial" w:hAnsi="Arial"/>
                <w:sz w:val="20"/>
                <w:szCs w:val="20"/>
              </w:rPr>
              <w:t xml:space="preserve"> </w:t>
            </w:r>
            <w:r>
              <w:rPr>
                <w:rFonts w:cs="Arial" w:ascii="Arial" w:hAnsi="Arial"/>
                <w:sz w:val="20"/>
                <w:szCs w:val="20"/>
                <w:lang w:eastAsia="ja-JP"/>
              </w:rPr>
              <w:t>This study is an important part of the first author’s PhD dissertation and provides valuable baseline data on food safety and consumer behavior in Bangladesh. We appreciate your recognition of its contextual relevance and practical implications.</w:t>
            </w:r>
          </w:p>
          <w:p>
            <w:pPr>
              <w:pStyle w:val="Heading2"/>
              <w:jc w:val="left"/>
              <w:rPr>
                <w:rFonts w:ascii="Arial" w:hAnsi="Arial" w:cs="Arial"/>
                <w:b w:val="false"/>
                <w:b w:val="false"/>
                <w:sz w:val="20"/>
                <w:szCs w:val="20"/>
                <w:lang w:val="en-GB" w:eastAsia="ja-JP"/>
              </w:rPr>
            </w:pPr>
            <w:r>
              <w:rPr>
                <w:rFonts w:cs="Arial" w:ascii="Arial" w:hAnsi="Arial"/>
                <w:b w:val="false"/>
                <w:sz w:val="20"/>
                <w:szCs w:val="20"/>
                <w:lang w:val="en-GB" w:eastAsia="ja-JP"/>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positive respon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generally clear and covers the key components of introduction, objectives, methods, results, and conclusion. However, it could benefit from slight refinement. The objectives section could be made more concise and structured, and the methods should mention the sampling technique (e.g., random, convenience) for transparency. The results are informative, but the main findings should highlight any observed relationships between socio-demographic variables and meat consumption behavior, as these are critical for understanding consumer patterns. And also, I suggest rephrasing the conclusion to strengthen the policy relevance would improve the impact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We appreciate the valuable feedback from the reviewer. As per reviewer suggestions, we have already revised the objectives for clarity, specified the random sampling technique used, and added key findings, such as the positive relationship between income and goat meat consumption. The conclusion now includes concrete policy suggestions like food safety campaigns and zoonotic educ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e manuscript appears to be scientifically sound in terms of its overall design, data collection, and analysis. The findings are presented clearly, and the conclusions are generally supported by the data. However, the objectives as stated in the manuscript could be refined for better clarity and alignment with the results and discussion. </w:t>
            </w:r>
          </w:p>
          <w:p>
            <w:pPr>
              <w:pStyle w:val="ListParagraph"/>
              <w:ind w:left="0" w:hanging="0"/>
              <w:jc w:val="both"/>
              <w:rPr>
                <w:rFonts w:ascii="Arial" w:hAnsi="Arial" w:cs="Arial"/>
                <w:sz w:val="20"/>
                <w:szCs w:val="20"/>
                <w:lang w:val="en-GB"/>
              </w:rPr>
            </w:pPr>
            <w:r>
              <w:rPr>
                <w:rFonts w:cs="Arial" w:ascii="Arial" w:hAnsi="Arial"/>
                <w:sz w:val="20"/>
                <w:szCs w:val="20"/>
              </w:rPr>
              <w:t>The tables and figures included in the manuscript are informative but require formatting improvements for clarity and consistency. The table titles should follow a uniform format and be placed either above or below the tables as per journal guidelines. In Figure 11, the Y-axis label is missing. The data presentation in the pie charts lacks precision and could be enhanced for better visual representation and readability. Revise these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ank you for valuable comments. As suggested by the reviewer We have revised the objectives in the manuscript to improve clarity and ensure alignment with the results and discussion. All table titles have been formatted consistently and placed according to journal guidelines. In addition, the Y-axis label has been added to Figure 11. Some Pie charts have already been enhanced, and one has been replaced with bar charts to enhance precision and readabil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references cited in the manuscript are generally relevant and support the key arguments made in the paper. However, a significant portion of the references appear to be slightly dated, with limited inclusion of literature from the last 3–5 years. I recommend incorporating a few more recent studies, particularly those addressing consumer behavior, food safety awareness, and zoonotic risks in meat dis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is important observation. In response, we have included several recent and relevant references to strengthen the discussion and reflect the current state of research. These include: Lamri et.al (2022), Hamad et al (2025), Hasan et.al. (2024), Ishra et. al. (2022), Mwangi et.al. (2021).</w:t>
            </w:r>
            <w:r>
              <w:rPr>
                <w:rFonts w:cs="Arial" w:ascii="Arial" w:hAnsi="Arial"/>
              </w:rPr>
              <w:t xml:space="preserve"> </w:t>
            </w:r>
            <w:r>
              <w:rPr>
                <w:rFonts w:cs="Arial" w:ascii="Arial" w:hAnsi="Arial"/>
                <w:b w:val="false"/>
                <w:lang w:val="en-GB"/>
              </w:rPr>
              <w:t>Hope these additions will help contextualize our findings within more recent literature, especially regarding food safety awareness, consumer behavior, and zoonotic ris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is generally understandable and communicates the key ideas effectively. However, there are several areas where the language could be improved for clarity, grammar, and flow. Some sentences are lengthy and can be re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thank you for your constructive feedback. As per the suggestion of the reviewer, we have been thoroughly reviewing the entire manuscript again to improve its English languag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06:4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890d577-b9c1-4493-ac46-2daf2c4dbe36</vt:lpwstr>
  </property>
</Properties>
</file>