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AND SENSORY EVALUATION OF SNACK BARS MADE FROM WATER YAM AND OAT SPICED WITH CINNAMON AND MUSTARD S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contributes valuable insights into the development of diabetic-friendly snack alternatives using locally available, nutrient-dense ingredients such as water yam, oats, cinnamon, and mustard seed. The study presents a systematic evaluation of both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proximate composi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ensory attributes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formulated snack bars, offering practical data that can guide food scientists, nutritionists, and product develop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but I would like to sa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, </w:t>
            </w:r>
            <w:r>
              <w:rPr>
                <w:rFonts w:cs="Arial" w:ascii="Arial" w:hAnsi="Arial"/>
                <w:color w:val="202020"/>
                <w:sz w:val="20"/>
                <w:szCs w:val="20"/>
                <w:shd w:fill="FFFFFF" w:val="clear"/>
              </w:rPr>
              <w:t xml:space="preserve">The report according to Ahmed et al. </w:t>
            </w:r>
            <w:r>
              <w:rPr>
                <w:rFonts w:cs="Arial" w:ascii="Arial" w:hAnsi="Arial"/>
                <w:sz w:val="20"/>
                <w:szCs w:val="20"/>
              </w:rPr>
              <w:t>(2022) in his study on the impact of addition of oats (Avena sativa) and cinnamon on cookies and their biological effects on rats treated with cirrhosis by CCL4, reported</w:t>
            </w:r>
            <w:r>
              <w:rPr>
                <w:rFonts w:cs="Arial" w:ascii="Arial" w:hAnsi="Arial"/>
                <w:color w:val="20202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fiber ,, change this sent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there are grammatical errors, also look at upper case and lower c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Aptos Display;Calibri" w:hAnsi="Aptos Display;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runcate">
    <w:name w:val="truncate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4:12:00Z</dcterms:created>
  <dc:creator>anonymous</dc:creator>
  <dc:description/>
  <cp:keywords/>
  <dc:language>en-US</dc:language>
  <cp:lastModifiedBy>SDI 1137</cp:lastModifiedBy>
  <dcterms:modified xsi:type="dcterms:W3CDTF">2025-07-09T08:56:00Z</dcterms:modified>
  <cp:revision>4</cp:revision>
  <dc:subject/>
  <dc:title/>
</cp:coreProperties>
</file>