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Food Research and Nutrition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FRN_13959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bookmarkStart w:id="0" w:name="_Hlk202016974"/>
            <w:bookmarkEnd w:id="0"/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mpact Assessment for the Nutrition Project in both the Rohingya Refugee Camps and Host Communities (Moheshkhali and Pekua) of Cox’s Bazar, Bangladesh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1" w:name="_Hlk170903434"/>
      <w:bookmarkStart w:id="2" w:name="_Hlk171324449"/>
      <w:bookmarkStart w:id="3" w:name="_Hlk170903434"/>
      <w:bookmarkStart w:id="4" w:name="_Hlk171324449"/>
      <w:bookmarkEnd w:id="3"/>
      <w:bookmarkEnd w:id="4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47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2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e th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s and done as per suggestions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5" w:name="_Hlk156057704"/>
            <w:bookmarkStart w:id="6" w:name="_Hlk156057883"/>
            <w:bookmarkEnd w:id="5"/>
            <w:bookmarkEnd w:id="6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7" w:name="_Hlk170903434"/>
      <w:bookmarkStart w:id="8" w:name="_Hlk171324449"/>
      <w:bookmarkStart w:id="9" w:name="_Hlk170903434"/>
      <w:bookmarkStart w:id="10" w:name="_Hlk171324449"/>
      <w:bookmarkEnd w:id="9"/>
      <w:bookmarkEnd w:id="10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frn.com/index.php/AJFRN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7-07T09:36:00Z</dcterms:modified>
  <cp:revision>1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d8cf8642-413d-4d1e-b2ee-ad04fbc6c99a</vt:lpwstr>
  </property>
</Properties>
</file>