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95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202016974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Assessment for the Nutrition Project in both the Rohingya Refugee Camps and Host Communities (Moheshkhali and Pekua) of Cox’s Bazar, Bangl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study is very important. It’s a comparative survey designed to review the nutrition program performance within a cross-sectional study using both quantitative and qualitative data collectio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dded value is the deep insight is providing on the impact of the SBC activities on changing the behavior of the target and host popul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Title must be reduced. It’s too long, must be contextualiz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 as per your sugges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must be informative and short. Acronyms must be avoided. The abstract is too descriptive. Aim of the study is not clear. The abstract is missing key recommend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must follow the IMRAD pla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be clearly presented like this :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oduction (With Literature review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terials and Method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ults and Discussion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lusions (with key recommendations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anuscript revised as per IMRAD plan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ferences are not sufficient and must be up to date. Scientific papers are missing in the bibliography with the DOI numbe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/English quality of the article is suitable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paper is using too many acronym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bles are too many and some must be sent to the annex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duced the acronym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e table sent to the annex and others are very important for result discuss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ank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7T09:37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74ac01-ca8e-4800-bcc4-2d00095db519</vt:lpwstr>
  </property>
</Properties>
</file>