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01697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Assessment for the Nutrition Project in both the Rohingya Refugee Camps and Host Communities (Moheshkhali and Pekua) of Cox’s Bazar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e manuscript to the scientific community is the structure of manuscript scientifically sound which contribute to the knowledg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8" w:right="-17" w:hanging="11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just need rewrite as follow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i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Study design and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hodology most be sa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 Rus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 acceptable but need to remove title of authors from some references and need to follow APA stile as wel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your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comments need to add all tables and figures in manuscript the year and author in to its source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3:54:00Z</dcterms:created>
  <dc:creator>anonymous</dc:creator>
  <dc:description/>
  <cp:keywords/>
  <dc:language>en-US</dc:language>
  <cp:lastModifiedBy>SDI 1137</cp:lastModifiedBy>
  <dcterms:modified xsi:type="dcterms:W3CDTF">2025-07-07T09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6b808b-0d3f-4bc0-81ba-921d97449ed6</vt:lpwstr>
  </property>
</Properties>
</file>