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Oxidative Stability of Sunflower Oil-Based Oleogels as Fat Replacers in Frankfur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ighlights the potential of sunflower oil-based oleogels as healthier fat alternatives in meat products, supporting the development of low-saturated fat frankfurters. It offers insights into maintaining physicochemical and oxidative stability during formulation. The findings contribute to advancing functional food innovation and improving public health nutrition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9T13:42:00Z</dcterms:modified>
  <cp:revision>116</cp:revision>
  <dc:subject/>
  <dc:title/>
</cp:coreProperties>
</file>