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92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tection of Camel Meat Against Heat Stress by Vitamins C and 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was witten in a good language,but need to be justified in paragraph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indly justify the alignment tfor paragraph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30T10:49:00Z</dcterms:modified>
  <cp:revision>119</cp:revision>
  <dc:subject/>
  <dc:title/>
</cp:coreProperties>
</file>