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lang w:val="en-GB" w:eastAsia="en-US"/>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ICE OF NUTRITION: CAN HOUSEHOLD FOOD BUDGETS AFFORD A HEALTHY DI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provides critical commentary on obtaining a nutritious, balanced diet being within one's budget in low-and-middle</w:t>
              <w:noBreakHyphen/>
              <w:t xml:space="preserve">income urban India. Based on using the Cost of the Diet (CotD) tool, it provides important empirical data that can be used by researchers, policymakers, and NGOs to plan tailored nutrition intervention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lang w:val="en-GB"/>
              </w:rPr>
            </w:pPr>
            <w:r>
              <w:rPr>
                <w:rFonts w:cs="Arial" w:ascii="Arial" w:hAnsi="Arial"/>
                <w:sz w:val="20"/>
                <w:szCs w:val="20"/>
              </w:rPr>
              <w:t>The study gives insight into the dilemma that households are able to attain adequacy in calories but micronutrient adequacy is just unobtainable. By putting cost as a structural barrier in the spotlight, it underscores that there is a need for seismic shifts in agriculture, pricing policies, and nutrition knowledge. Since we are in a situation where global nutrition is characterized by economic divides and climate considerations, this paper makes a foundational contribution to informing looking-ahead policies and coordinating nutrition</w:t>
              <w:noBreakHyphen/>
              <w:t>sensitive interventions to Sustainable Development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paper provides critical commentary on whether a nutritious and balanced diet is realistically within reach for low- and middle-income households in urban India. Using the Cost of the Diet (CotD) tool, it contributes valuable empirical data that can guide researchers, development practitioners, and policymakers in designing evidence-based and context-sensitive nutrition interventions. The study highlights a fundamental dilemma—while households may achieve caloric adequacy, the cost barrier makes micronutrient adequacy practically unattainable. By drawing attention to cost as a structural constraint, this research emphasizes the urgent need for reforms in food pricing, agricultural planning, and policy-driven support systems. In the context of deepening economic disparities and climate vulnerabilities, the findings of this paper are especially relevant for shaping strategies aligned with the Sustainable Development Goals (SDGs), particularly SDG 2 (Zero Hunger) and SDG 10 (Reduced Inequalit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current title, </w:t>
            </w:r>
            <w:r>
              <w:rPr>
                <w:rStyle w:val="StrongEmphasis"/>
                <w:rFonts w:eastAsia="MS Mincho;ＭＳ 明朝" w:cs="Arial" w:ascii="Arial" w:hAnsi="Arial"/>
                <w:b w:val="false"/>
                <w:sz w:val="20"/>
                <w:szCs w:val="20"/>
              </w:rPr>
              <w:t>The Price of Nutrition: Can Household Food Budgets Afford a Healthy Diet?</w:t>
            </w:r>
            <w:r>
              <w:rPr>
                <w:rFonts w:cs="Arial" w:ascii="Arial" w:hAnsi="Arial"/>
                <w:sz w:val="20"/>
                <w:szCs w:val="20"/>
              </w:rPr>
              <w:t>, is relevant and captivating. It clearly reflects the economic lens through which the paper analyzes nutrition and signals its policy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e current title—</w:t>
            </w:r>
            <w:r>
              <w:rPr>
                <w:rStyle w:val="StrongEmphasis"/>
                <w:rFonts w:cs="Arial" w:ascii="Arial" w:hAnsi="Arial"/>
                <w:b w:val="false"/>
                <w:lang w:eastAsia="en-US"/>
              </w:rPr>
              <w:t>"The Price of Nutrition: Can Household Food Budgets Afford a Healthy Diet?"</w:t>
            </w:r>
            <w:r>
              <w:rPr>
                <w:rFonts w:cs="Arial" w:ascii="Arial" w:hAnsi="Arial"/>
                <w:b w:val="false"/>
                <w:lang w:eastAsia="en-US"/>
              </w:rPr>
              <w:t xml:space="preserve">—is relevant, impactful, and captures the central research question through an economic lens. It appropriately signals the study’s implications for nutrition and food policy. A slight modification was considered to replace the word </w:t>
            </w:r>
            <w:r>
              <w:rPr>
                <w:rStyle w:val="Emphasis"/>
                <w:rFonts w:cs="Arial" w:ascii="Arial" w:hAnsi="Arial"/>
                <w:b/>
                <w:lang w:eastAsia="en-US"/>
              </w:rPr>
              <w:t>“afford”</w:t>
            </w:r>
            <w:r>
              <w:rPr>
                <w:rFonts w:cs="Arial" w:ascii="Arial" w:hAnsi="Arial"/>
                <w:b w:val="false"/>
                <w:lang w:eastAsia="en-US"/>
              </w:rPr>
              <w:t xml:space="preserve"> with </w:t>
            </w:r>
            <w:r>
              <w:rPr>
                <w:rStyle w:val="Emphasis"/>
                <w:rFonts w:cs="Arial" w:ascii="Arial" w:hAnsi="Arial"/>
                <w:b/>
                <w:lang w:eastAsia="en-US"/>
              </w:rPr>
              <w:t>“support”</w:t>
            </w:r>
            <w:r>
              <w:rPr>
                <w:rFonts w:cs="Arial" w:ascii="Arial" w:hAnsi="Arial"/>
                <w:b w:val="false"/>
                <w:lang w:eastAsia="en-US"/>
              </w:rPr>
              <w:t xml:space="preserve"> based on reviewer suggestions; however, </w:t>
            </w:r>
            <w:r>
              <w:rPr>
                <w:rStyle w:val="Emphasis"/>
                <w:rFonts w:cs="Arial" w:ascii="Arial" w:hAnsi="Arial"/>
                <w:b/>
                <w:lang w:eastAsia="en-US"/>
              </w:rPr>
              <w:t>“afford”</w:t>
            </w:r>
            <w:r>
              <w:rPr>
                <w:rFonts w:cs="Arial" w:ascii="Arial" w:hAnsi="Arial"/>
                <w:b w:val="false"/>
                <w:lang w:eastAsia="en-US"/>
              </w:rPr>
              <w:t xml:space="preserve"> has been retained as it accurately reflects the study's focus on the financial feasibility of accessing a nutritious diet. The phrase is commonly used in economic-nutritional literature and aligns well with the study’s objectives. Therefore, no further modification to the title i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Abstract is typically comprehensive and systematic. The objectives are clearly defined, along with methods, results, and conclusions. </w:t>
            </w:r>
          </w:p>
          <w:p>
            <w:pPr>
              <w:pStyle w:val="Normal"/>
              <w:spacing w:before="280" w:after="280"/>
              <w:rPr>
                <w:rFonts w:ascii="Arial" w:hAnsi="Arial" w:cs="Arial"/>
                <w:sz w:val="20"/>
                <w:szCs w:val="20"/>
              </w:rPr>
            </w:pPr>
            <w:r>
              <w:rPr>
                <w:rFonts w:cs="Arial" w:ascii="Arial" w:hAnsi="Arial"/>
                <w:sz w:val="20"/>
                <w:szCs w:val="20"/>
              </w:rPr>
              <w:t>The abstract would be strengthened by: With one sentence to characterize sample attributes (e.g., “survey of 70 households”). Naming specifically the most significant policy implication (such as immediate targeting of nutrition-sensitive interventions). Establishing the scope (urban low-and-middle</w:t>
              <w:noBreakHyphen/>
              <w:t>income households in Kolkata's Khidirpur area) in the introductory statemen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abstract is well-organized, with clear objectives, methods, results, and conclusions. However, it can be further improved by:</w:t>
            </w:r>
          </w:p>
          <w:p>
            <w:pPr>
              <w:pStyle w:val="Normal"/>
              <w:numPr>
                <w:ilvl w:val="0"/>
                <w:numId w:val="2"/>
              </w:numPr>
              <w:spacing w:before="0" w:after="0"/>
              <w:jc w:val="both"/>
              <w:rPr>
                <w:rFonts w:ascii="Arial" w:hAnsi="Arial" w:cs="Arial"/>
                <w:sz w:val="20"/>
                <w:szCs w:val="20"/>
              </w:rPr>
            </w:pPr>
            <w:r>
              <w:rPr>
                <w:rFonts w:cs="Arial" w:ascii="Arial" w:hAnsi="Arial"/>
                <w:sz w:val="20"/>
                <w:szCs w:val="20"/>
              </w:rPr>
              <w:t>Adding a brief statement characterizing the sample (e.g., “a survey of 70 low- and middle-income households”),</w:t>
            </w:r>
          </w:p>
          <w:p>
            <w:pPr>
              <w:pStyle w:val="Normal"/>
              <w:numPr>
                <w:ilvl w:val="0"/>
                <w:numId w:val="2"/>
              </w:numPr>
              <w:spacing w:before="0" w:after="0"/>
              <w:jc w:val="both"/>
              <w:rPr>
                <w:rFonts w:ascii="Arial" w:hAnsi="Arial" w:cs="Arial"/>
                <w:sz w:val="20"/>
                <w:szCs w:val="20"/>
              </w:rPr>
            </w:pPr>
            <w:r>
              <w:rPr>
                <w:rFonts w:cs="Arial" w:ascii="Arial" w:hAnsi="Arial"/>
                <w:sz w:val="20"/>
                <w:szCs w:val="20"/>
              </w:rPr>
              <w:t>Specifying the most critical policy implication (e.g., “urgent need for nutrition-sensitive interventions in low-income urban areas”), and</w:t>
            </w:r>
          </w:p>
          <w:p>
            <w:pPr>
              <w:pStyle w:val="Normal"/>
              <w:numPr>
                <w:ilvl w:val="0"/>
                <w:numId w:val="2"/>
              </w:numPr>
              <w:spacing w:before="0" w:after="280"/>
              <w:jc w:val="both"/>
              <w:rPr>
                <w:rFonts w:ascii="Arial" w:hAnsi="Arial" w:cs="Arial"/>
                <w:sz w:val="20"/>
                <w:szCs w:val="20"/>
              </w:rPr>
            </w:pPr>
            <w:r>
              <w:rPr>
                <w:rFonts w:cs="Arial" w:ascii="Arial" w:hAnsi="Arial"/>
                <w:sz w:val="20"/>
                <w:szCs w:val="20"/>
              </w:rPr>
              <w:t>Mentioning the study area (Khidirpur, Kolkata) in the opening sentence to situate the research geographically and socio-economically.</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paper appropriately uses the Cost of the Diet (CotD) method, cites already established literature, and presents valid statistical analysis (descriptive statistics, gap analyses, and market surveys). Interpretation of results is in line with prior evidence within the nutrition literature. Results and methodological design warrant conclusions such that the paper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Yes, the manuscript is scientifically sound. The use of the CotD method is appropriate and follows recognized protocols for economic-nutritional assessments. The statistical interpretation is valid, based on descriptive and gap analyses. The results are consistent with broader evidence from similar studies, reinforcing the credibility of the findings. The methodological design is rigorous enough to support the conclusions drawn, and the discussion remains anchored in data rather than assump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cited are relevant, well</w:t>
              <w:noBreakHyphen/>
              <w:t>balanced, and authoritative. They span nutrition, economic constraints, and global health, drawing upon both classic and recent studies (2020–2025).</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 xml:space="preserve">The references are adequate, timely, and appropriately reflect the study’s thematic coverage of nutrition economics, household food security, and public health. Key literature from 2020–2025 has been cited. As per the editorial recommendation, we have included the study by </w:t>
            </w:r>
            <w:r>
              <w:rPr>
                <w:rStyle w:val="StrongEmphasis"/>
                <w:rFonts w:cs="Arial" w:ascii="Arial" w:hAnsi="Arial"/>
                <w:b w:val="false"/>
                <w:lang w:eastAsia="en-US"/>
              </w:rPr>
              <w:t>Jahan et al. (2019)</w:t>
            </w:r>
            <w:r>
              <w:rPr>
                <w:rFonts w:cs="Arial" w:ascii="Arial" w:hAnsi="Arial"/>
                <w:b w:val="false"/>
                <w:lang w:eastAsia="en-US"/>
              </w:rPr>
              <w:t xml:space="preserve"> to broaden the discussion with a comparative regional perspective. In addition, a few more relevant and recent references have been incorporated into the revised manuscript to further strengthen the scientific foundation and enrich the discussion section</w:t>
            </w:r>
            <w:r>
              <w:rPr>
                <w:rFonts w:cs="Arial" w:ascii="Arial" w:hAnsi="Arial"/>
                <w:lang w:eastAsia="en-US"/>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proficient, formal, and suitable for a peer</w:t>
              <w:noBreakHyphen/>
              <w:t xml:space="preserve">reviewed academic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written in formal, academic English suitable for scholarly publication. Terminology, grammar, and tone align with expectations for peer-reviewed journals. Minor proofreading will be conducted in the final revision to ensure consistency and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 am grateful for the constructive feedback. Substantial revisions will be made to the methodology, results, discussion, and language to improve the scientific rigor, presentation quality, and relevance of the manuscript. These improvements will enhance the manuscript’s contribution to academic discourse and policy app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both"/>
              <w:rPr>
                <w:rFonts w:ascii="Arial" w:hAnsi="Arial" w:eastAsia="Arial Unicode MS;Arial" w:cs="Arial"/>
                <w:sz w:val="20"/>
                <w:szCs w:val="20"/>
                <w:lang w:val="en-GB"/>
              </w:rPr>
            </w:pPr>
            <w:r>
              <w:rPr>
                <w:rFonts w:cs="Arial" w:ascii="Arial" w:hAnsi="Arial"/>
                <w:sz w:val="20"/>
                <w:szCs w:val="20"/>
              </w:rPr>
              <w:t>No, there are no ethical issues identified in this manuscript. The study adhered to ethical research standards. Verbal informed consent was obtained from all survey participants. Participation was voluntary, and the anonymity and confidentiality of all respondents were strictly maintained. The study involved no vulnerable populations requiring special clearance, and no biological or clinical procedures were undertaken. The primary data collection focused solely on socio-economic and dietary information.</w:t>
            </w:r>
          </w:p>
          <w:p>
            <w:pPr>
              <w:pStyle w:val="Normal"/>
              <w:spacing w:lineRule="auto" w:line="276"/>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13:05:00Z</dcterms:modified>
  <cp:revision>127</cp:revision>
  <dc:subject/>
  <dc:title/>
</cp:coreProperties>
</file>